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- Network Scanner V1.0 -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Software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OF THE NOVELL PROFESSIONAL DEVELOPERS'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. If you find the program CAR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please register (FREE) this version with a short fax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lgenbergstrasse 9    CompuServe: 100066,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ensburg, 93053      Voice: +49-941-70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Y                Fax  : +49-941-760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retrieves network card information from all worksta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LAN. On Ethernet networks, it also identifies over 9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00 Workstations supported. Output 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CARD 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s =  Star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 =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CAR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-s &gt;w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facturer of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I/O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DMA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To enshure proper function, do not de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gnostic feature of ODI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IVITY WORK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PRODUCTIVITY WORKGROUP is to design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or Novell NetWare. Anyone can jo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hip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good timesaving idea or you need a solutio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fill out the following form and send it to our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help making your ideas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will get a 20% saving on future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posals should be oriented to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ME &lt;data&gt;,&lt;data&gt;,... WHERE &lt;condi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SHOW ME &lt;data&gt;,&lt;data&gt;,... WHERE &lt;condition&gt; ORDER BY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 ME Node_Address, User, Error_R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Error_Rate &gt;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BY Error_Rate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_Address : the node address of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       : user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_Rate   : number of physical transf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a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ion of workstations with phys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ective workstations and componen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 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D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 extra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AVING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alculated savings in days, hours, or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      :     __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MS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Unix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MS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VERSION    :     __ NetWare 3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NetWare 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QUESTIONS    : In order for us to help you bett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answer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you using Novell MHS or Novell Global MH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 Yes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. Do you plan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 Yes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roductivity Grou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lgenbergstrasse 9         CompuServe: 100066,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ensburg, 93053           Voice: +49-941-7093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RMANY                     Fax  : +49-941-760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ToolChest for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ToolChest is a collection of over 20 easy to use ut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designed for LAN administrators and LAN service technici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can be used on DOS-workstation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er running Novell NetWare (3.x) to retriev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and statis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es: login scripts, accounting, workstation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activity, volumes, directories, files,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will be visually prepared using tabular format and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ill make priorities clear. Data can be redirected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00 connected workstations supported. No TSR or 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lect and document all user logi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 logi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ing the last changed files on a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us, who modified these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ction of faulty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anning workstation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, HW, IPX/SPX configuration, shell/driver ver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ory output with owner (tree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ory space restriction (tree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lume usage stat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ing user diskspace restr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cing login activities between two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cing intruder activities between two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cing user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ing accoun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ing currently lock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trieving user logi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ing files of deleted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re fantastic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 for NetWare 4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ols to run on UnixWare, MS Windows NT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  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D   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: LANToolChest for Novell NetWare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Version: __ $  149.- (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$  349.- (Serv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$  999.- (Unlimi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Shi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english handb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Version       : __ DM  298,- (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DM  748,- (Serv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DM 1998,- (Unlimi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Shi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german handb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prices for resell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:     Overseas  ---&gt; a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urope    ---&gt; surface/a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many   ---&gt;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Number: _______________________ Expiration Date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ter Card:__    Visa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lgenbergstrasse 9         CompuServe: 100066,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ensburg, 93053           Voice: +49-941-7093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RMANY                     Fax  : +49-941-760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