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HATREL.DO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ile contains a revision history for Chat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1-93,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Fixed a problem where in some situations Chat might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hatting with a user on a differen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Error messages now wait for the Escape ke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bitrary 2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0-92,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hat no longer re-reads the logged in users when a ch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de that only results in notification via a 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hat no longer logs out or detaches from remote server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and/or login were already in place before Chat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utomatic wordwrap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ve Fr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C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0941 176th 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ncaster, CA  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oice: 800-776-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BS:   805-264-1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