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EM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CHARD J. L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18) 591-7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 ID #72441,2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-94 RICHARD J. LA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and Novell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EM is supplied as is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ation, 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ny purpose. The author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 or consequential, which may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EM is a freeware program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Revision History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orrects a problem where the incorrect NIC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hown for the currently logged in workstation running CLEA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LEAREM &lt;filename&gt; [HH:M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EM clears all logical connections from the current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onnections listed in &lt;filename&gt;.  It clos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's open files and releases file locks. If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, CLEAREM will not proceed. [HH:MM] i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It sets a timer by hour and minutes (24-hou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LEA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EM accepts any valid DOS file name and extension. The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which users, groups of users, and NIC address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connected. Exceptions are indicated by thes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name of the user, group, or NIC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nections are to be cleared except for user JSmith,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, and NIC address 400001A001E0C, the fil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tries (case insensitive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: J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: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: 400001a001e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's a NIC address that has leading zero'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0F60857D3, the zero's could be left out thus: F60857D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connections are to be cleared, simply type NONE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 character that does not include the labels USER, GRO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 i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uses military or 24-hour time. If CLEAREM is to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:30 pm, the time should be set for 19:30 NOT 07:30 which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. The colon is necessary to demarcate hours from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ncel the timer by pressing [Esc]. If no ti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at the command line, then CLEAREM will run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from CLEAREM will default to the screen. The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S redirected ( &gt; ) to the printer or a file. This outpu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riteria was used to disconnect certain users. It lis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ere disconnected and NOT disconnected plus the NIC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M will not disconnect the workstation running CLEA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lear all users except those in the group EVERYONE.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create file, SERVER1.EXP, with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: every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do it right after lunch, say 1:30 pm, and re-direct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SERVER1.CLR, to verify the disconnections.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EM server1.exp 13:30 &gt; server1.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odify this example as there may be some NOT-LOGG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that may be doing some tasks that would be los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Richard J. Larios. 1993-1994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