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NetWare 386 v3.1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Card Elite32 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1     6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conforms to the Novell NetWare Serv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kit, version 3.1, March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ersion 3.11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 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