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XANE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ANET3.EXE is a executable program that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'S ANET3.COM V2.01, ANET3.COM V2.01-4, and NETBIOS.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a Revision 3 when used with the 3C501 cards. This proble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ibited on the Deskpro 386/20 and only fails when the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35. You can run ANET3.COM without this 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mode spe=35 before loading ANET3 or NETBIO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t that speed. This patch program (FIXANET3) directl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are patching, so you should make a backup co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the pat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Q DESKPRO 38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should be used for people who don't want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Deskpro 386/20 by slowing the system speed to 35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To patch the ANET3.COM file you MUST use the FIXANE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has the patch locations already loa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upply the drive and path location for ANE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ANET [drive:][path]ANET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FIXANET C:\NOVELL\ANET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To patch the NETBIOS.COM file you MUST use the FIXNTBI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has the patch locations already loa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upply the drive and path location f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NTBIO [drive:][path]NET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FIXNTBIO C:\NOVELL\NETBI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When the patch is successfully installe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 including XXXX being the location i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 Utility for Novell's ANET3 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1.00 (C) Copyright Compaq Computer Corporation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ing  [drive][path]Anet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 applied at offset XXXX (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patch(es)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should be no affec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