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Q - (c) Copyright Infinite Technologies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print queues on volumes other than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Q &lt;queuename&gt;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    Login as supervisor &amp; map a drive to the volume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file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(assuming you have a volume named VOL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 Q:=VO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     Create a "containing" directory to hold the actual queu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\QUE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     Create a queue using CREAT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(creating a new queue name NEW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Q NEWQUEUE VOL1:QUE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     Use PCONSOLE to add users,operators an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Q is provided for your use "free of charge".   The CREAT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be freely distibuted in an unmodified format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not distributed in exchange for any form of 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 long as this documentation file 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CREATEQ, we'd like to invite you to check o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network products, which are listed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really like CREATEQ, and you feel so mov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pressible urge comes over you to send us money, then wh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ertainly not required, we would just hate to ruin that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of the moment", and would be happy to accept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rett &amp;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Lock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Lock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.ZIP - Lock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3) 0222-4089071; FAX: (+43) 0222-4089071-15; 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421 6361391, FAX: (+49) 0421 6362344, 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6021-3969-0, FAX: (+49) 06021-3969-21, 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-S, 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9 809 766,  FAX: (+47) 9 809 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