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SDIAG   Version 3.52  (Unregistered)              Copyright (C) 1992-1995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SDIAG &lt;Station# | ? | 0&gt; SCROLL [ &gt; FILE.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WSDIAG DUM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#   -  Valid connection ID for a workstation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-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-  Diagnose Loca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-  May be abbreviated S, don't pause for an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NAME -  [optional] Program output will be redirected '&gt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 file. Highly recommend using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PX/SPX diagnostic initialization may fail if th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re than one COMMAND.COM image (ie. A DOS shell)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IAG is running from the master shell (type EXIT at the DOS prompt to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UMP command line will cause a complete dump of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iagnostic tables to a comma delimited file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DO NOT use the DOS redirection symbol '&gt;' when using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3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c user limi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reads connections up to the servers max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nection list now accepts longer NDS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ed to new Novell Client SDK for full Netware 2.x -&gt; 4.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mp to disk now more complete and updated to match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registered version limited to diagnosing connections 1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Netware 4.x NDS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upport for multiple network cards 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upport for multiple protocol stacks 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WSDIAG program (!! 7 PAGES of diagnostic info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52 S/N 95020001                 Copyright (C) 1992-1995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        ID: 000EEE02:0020AF27B110 - MOORETA         Page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Number   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 Address  : 000EEE02:0020AF27B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umber        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           : MOO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          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             : 1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ate            : 02/23/95 (Thur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ime            : 12:4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 Server   : NOVMI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nection ID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ersion       : 3.1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Connections       :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Connections Used  : 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In Use    : 2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50� S/N 95020001                Copyright (C) 1992-1995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Shell Config  ID: 000EEE02:0020AF27B110 - MOORETA         Page: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Version           :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Version           :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Version  :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figuration: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 5, Port 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50� S/N 95020001                Copyright (C) 1992-1995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Statistics Info       ID: 000EEE02:0020AF27B110 - MOORETA         Page: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cket Count     : 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rmed Packet 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CB Request Count : 2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CB Failure Count : 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Event Count       : 1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AES Event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onfigured Socket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Open Sockets Count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cket Failur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CB Count      : 12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 Cancel Failures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oute Failures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50� S/N 95020001                Copyright (C) 1992-1995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Statistics Info       ID: 000EEE02:0020AF27B110 - MOORETA         Page: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onnections Count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Used Connections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nnect Req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nnect Fai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nnection Req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nnection Fai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cket Count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oke Coun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nd Packet Coun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ailure Coun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nnection 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Packet Count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isten Packet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acket Count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coming Packet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Packet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ssion Listen ECB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Destroy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50� S/N 95020001                Copyright (C) 1992-1995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iagnostic Info     ID: 000EEE02:0020AF27B110 - MOORETA         Page: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ell Requests  : 2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bort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try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s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ply Header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lots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equence Num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ceiving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er Found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erver Slot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anishe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can't find rout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no slot avail.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server is down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50� S/N 95020001                Copyright (C) 1992-1995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Statistics   ID: 000EEE02:0020AF27B110 - MOORETA         Page: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Version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X Packets      : 3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X Packets      : 5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CB Available      : 4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Packet - Too Big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Packet - Too Small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 - Too Bi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 - Too Small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 - Overflow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TX Error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RX Error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TX Count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X Mismatch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50� S/N 95020001                Copyright (C) 1992-1995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ustom Statistics  ID: 000EEE02:0020AF27B110 - MOORETA         Page: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OverrunError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FramingError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untError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UnderrunError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MaxCollisionError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JabberError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CompleteUnderrun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CompleteMaxColl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DIAG - Copyright (C) 1992-1995 AC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ource code are protected in whole or part under Canadian and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s an original work. Portions Copyright(C) Novell, Inc. Provo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SDiag 3.52 DUM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nNumber","network","node","objectName","loginDate","login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PXversion","SPXversion","shellVersion","LANdescri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PXsendPacketCount","IPXmalformedPackets","IPXgetECBcount","IPXgetECB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PXAESeventCount","IPXpostponedAES","IPXmaxOpenSockets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PXopenSocketFail","IPXlistenECBCount","ECBcancelFail","IPXfindRoute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XestablishConnReq","SPXestablishConnFail","SPXlistenConnReq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XlistenConnFail","SPXsendPktCount","SPXwindowChoke","SPXbadSendPk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XsendFail","SPXabortConn","SPXlistenPktCount","SPXbadListenPkt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XincomingPktCount","SPXbadIncomingPktCount","SPXnoSessionListenEC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XwatchdogDestroyCount","shellRequestCount","operatorAbor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Retry","timeoutCount","writeError","invalidReplyHdr","invalidSl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SEQnumber","errorReceiving","noRouterFound","beingProces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Error","invalidServerSlot","networkVanished","allocCannotFindRou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cNoSlotAvail","allocServerDown","totalTXpkts","totalRXpkts","noECBAv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ooBig","TXtooSmall","RXtooBig","RXtooSmall","RXoverflow","TXmisc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XmiscError","retriedTXCount","checksumError","hardwareRXmis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7,"00000002","02608C8F0754","TOTHDA","02/24/95","17: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,3.30,1.22,"3Com 3C503 EtherLink II IRQ 3, Port 0250, Port 06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15,0,217328,37285,255721,0,8,0,180051,0,0,0,0,4,0,21,0,0,0,0,25,0,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3,173378,0,0,156,0,0,0,0,0,0,123,0,0,0,0,0,0,180407,292595,3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,"N/A",0,"N/A",0,0,0,0,"N/A",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"000EEE02","0020AF392983","SMITHJO","02/24/95","09: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,3.30,1.30,"3Com EtherLink III Adapter IRQ A, Port 03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9,0,72627,48594,133926,0,13,0,19991,0,0,0,0,2,0,9,0,0,0,0,1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0,0,1,6786,0,0,0,0,0,1,0,0,0,1,0,0,0,0,0,0,8483,318720,530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,"N/A",0,226,0,0,0,"N/A",2,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