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MLOGI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========================         FROM 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mer Corporation                  Name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1 Cactus Wre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 TX 78746                  Company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512-328-2465          Address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71614,2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ID: zboray@io.com          City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te: __________  Zip Cod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untry: ______________  Dat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ytime Phone #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X #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you found DOSmenu: Compuserve _______  Internet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BS _______  Other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ING 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server licensing .......... Number of servers  ______  X  $45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........................................... $1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s residents add applicable State &amp; County Sales Tax .............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............................................................US$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a check drawn on a US bank, a postal money order, or a cashiers chec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O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ed company/institution purchase ord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O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Mastercard     [  ] Visa     [  ] American Express (includes Corpo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_______________________________________  Expiration date 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login  Copyright (c) 1994,95  Bremer Corporation         (order area: kdb7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