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upgraders should always let INSTALL or DMUTIL /M rebuild your MENU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MENU.INI files.  You should then compare them with your original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named to MENU.BA0 and DOSMENU.IN0) for any additions 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ll user answers to questions generated by you in the M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now accessible by you in the commands in the M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ith the keyword DM_ANSWER.  This includes answers from &lt;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nd [] ask procedures and {{}} pick procedures and ##&amp;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nline procedures.  For instance, asking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es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r &lt;&gt;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uld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cho DM_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r &lt;&gt;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cho DM_ANS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Software Metering now tracks peak usage (instead of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age) to give you a better idea of you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an error caused by DMutil where it made the wro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cerning the server name and node address variab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itial DOSMENU.INI file.  The correct lines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Networ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n-NetWare DOS Server Var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-Network DOS Node Var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"Show Node Address On Screen" option has been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Interface] section of the DOSMENU.INI file.  If y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ode address, versus the user name, will be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he screen saver (DMsaver) now checks to see whethe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still connected to NetWare before asking for the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ssword in case the user has disconnected from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uring the session.  If no longer connect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ssword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a NetWare problem that sometimes causes various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tilities, like Capture, to lock up when they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cess a server where the user was not yet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he node address, if needed, must now be set to a DO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within the login script and this variable nam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ed on the "Any-Network DOS Node Var="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SMENU.INI file for any network type, including Ne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 that his line _used_ to be "Non-NetWare DOS Node Var=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affects the node right {n=} and the DMmanag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new inline NetWare group pick option for command li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en added.  The following line (as an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:\APPS\##SUPPORT|ACCTNG&amp;&amp;\PG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parse itself depending upon whether the us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 of SUPPORT or ACCTNG.  The '##', '|', and '&amp;&amp;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arse characters.  This line could pars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:\APPS\ACCTNG\PG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a problem that would not allow registration if the 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was compil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various inconsistencies in the new DOSMENU.HLP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Windows Help file for DOSmenu is now shipped for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ministrators.  As DOSmenu can be easily setup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dows DOS session, this help file can be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le to you as a DOSmenu onlin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DOSmenu registered versions now depend upon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that is issued to the licensee who then enter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o DOSmenu via the registration instructions.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dates for registered users are now guaranteed for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wo minor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DMlogin has been improved.  There are now two ways to run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ormal way using no batch files (this wa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mproved to stop spurious out-of-path-environment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a very reliable batch file way.  Se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a situation that allowed the Directory Right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rue even when a directory did not exist when looking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twork directory when logg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a problem that disabled the xF9 keys for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iting when an admin password was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DMsaver will now accept the overall DOSmenu Admin passwor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ll as the user network/personal password --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ministrators job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"Use Dedicated Global Keys Line" option has been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[Network] section of the DOSMENU.INI file.  Thi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also added "Global Show Line" which i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Global Keys] section.  Together, they allow you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show your own additional function key line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user's menu screen continu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DOSmenu no longer interprets any DOS variables i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xt for menu items ahead of time except for it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iables like %DM_Year%, etc.  This fixes some th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ecently introduced with DOS variable interpret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lines, especially when trying to build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a situation where having DOS parameters on a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line, like TEST %1 %2, could cause DOSmenu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o an endless loop while reading the menu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verting DOS variables, like %VAR%, in some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dded another DOSmenu internal variable, %DM_SMonth%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resents the current month in three digits, like J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anu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Notices now stick on screen togther and can optionally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different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DOSmenu and DMmanage can now find workstation nod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NetWare servers without the help of a DO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fore, the "Any-Network DOS Node Var" op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[Network] section of the DOSMENU.INI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d to "Non-Netware DOS Node Var" and is only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_not_ running on Ne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new utility, DMsurvey, has been added to the DOS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contains its own command processor to allow you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eractive queries of network users.  All answ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ved to separate user files or a single delmited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later processing by an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dded more definable utility function keys under [Global Key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tion of the DOSMENU.INI file.  The Alt key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AltF? Text" and "AltF? Cmnd" have been increased to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milar options have been added for the Ctrl and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nction keys (1 through 8)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DMmanage now writes its /D delimited file to DMMANAGE.T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Corrected DMmanage output of actual DOS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dded capability to use a double line in menus (LINE2)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BLANK 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When moving through menus, the selection bar now skip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ank or lined menu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When using the default one-key selection, the DOSmenu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 letters now skip blank and lined menu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Most of the above are also true for "Pick" menus and DM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Menu items with questions, etc., are now signified with '..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here are now more DOSmenu file editing options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better Personal Menu help screen is now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an anomaly that caused DMquery to work im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7.0 includes a brand new version of DMlogin that does NOT use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reconfigure your login process before replacing your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Mlogin with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brand new version of DMlogin is included.  This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w very easy to setup and use.  It requires no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works great with NetWare (even with VLMs).  I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ilt-in SLIST as well.  A major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new documentation file, DMLOGIN.DOC, is now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Mlogin documentation is no longer part of the DOS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or those who desire, DMlogin may now be purchased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a standalone network login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"Temp Batch Directory" option is now available for us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[Network] section of the DOSMENU.INI file.  Thi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determine where any temporary run batch files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be written.  This was previously defin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Private Directory=" option but is now split off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not filled in, then the private location is still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You can now optionally use different colors for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any sub-menu window panels in your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You can now use DOS variables, like %MYVAR%, anywher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OSMENU.INI, DOSMENU.MNU, and DOSMENU.N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You may now place blank or lined menu lines anywhe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s with the keywords BLANK or LINE as a menu item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items following.  See documentation for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If a User is defined, either through the NetWare conne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defining a DOS variable in DOSMENU.INI for the use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may use the phrase %DM_User% to substitute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 anywhere.  This is especially helpful if using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a user's login name is not automatically set to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iable.  The same holds true for the Server name: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%DM_Server%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hese built-in system variables are also available for 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ove: %DM_Year%, %DM_Month%, and %DM_Day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ll DOSmenu logging is now done to a central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he "Use Menu Chevrons=" option now also includes a '�'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 menu item that ask a question or shows a list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ns.  It signifies that the item will not run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he DMselect Instant Menu Utility is now part of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an anomaly where the "Personal Directory="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SMENU.INI file only worked properly if you defined a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 like C:\.  it now works for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an anomaly that caused the FILE and DIRECTOR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ights to work incorrectly when not logged into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Many overall improvements have been made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9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an anomaly that caused DOS to lose its Ctrl-Break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function capability if hardware managing was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DOSMENU.INI.  This problem is also fixed in DM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"Use Connection Numbers" option is now availabl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der the [Network] section of the DOSMENU.INI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used to determine whether connection numbers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part of the temp batch file users create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ltiple command line menu items (on NetWare network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9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DMlogin's secret password can now be up to 43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Menu item description length has been increased to 60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ny tab characters in the DOSMENU.NTE notes are now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eigh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nifty instant menu utility, DMselect, has been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ered distribution package.  This utility is a m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one doing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"Frame Windows" option is now available for us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Interface] section of the DOSMENU.INI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MLOGIN.INI file.  This is used to determine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rmal program windows will use a frame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an anomaly where sometimes a ',' in a questio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Q=...) caused a runtime 201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a minor Install error when attempting to inst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me directory the installation files are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9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You may now optionally define your own main help scre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users.  This is done in DOSMENU.INI (run DMUTIL /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t a new DOSMENU.INI file that contains the new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tion.  A "Use New Main Help Screen" optio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use under the [Interface] section of the DOSMENU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for this purpose as well.  Please se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If an item is not available to a user, the user no longer 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on their main help screen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"Show Date/Time" option is now available for us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Interface] section of the DOSMENU.INI file.  If NO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updated date and time will not be shown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"Show F1/F10 Keys" option is now available for us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Interface] section of the DOSMENU.INI file.  If NO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"F1 Help" and "F10 Quit" keys will not be show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tom of the menu screen, whether enabl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     The DOS environment variable menu right, E=, is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se sensitive on the _right_ side of the equati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 words, if DOS variable TEST=q or TEST=Q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e=test~q} will return true in both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he "Use Simple Admin Tool" option is no longer defin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SMENU.INI.  Instead, F9 always edits the current me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le Ctrl+F9 always edits all menu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When using F9 to edit the current menu file, DMutil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item you were pointing to in DOSmenu and take you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DMlist can now write blocks of a viewed file to another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backup and delete the viewed file (registered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9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an anomaly where "fill and pick" did not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both [] and {{}} were used together on a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(vs multi-line commands) for a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9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a recently introduced anomaly where the Alt_F1..F5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uld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9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he '&lt;&gt;' set has been added for filling command l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ameters.  This is just like the '[]' set except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l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dded DOSmenu path to workstation status screens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Support Group and Support User options now remain in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ven after slecting new menu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9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"Fill and Pick" symbols can now be located on any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, even those with multiple comman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     The maximum length of menu item command lines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reased to 12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he maximum number of sub-menus has been reduced to 35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aximum number of command lines per menu item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reased to 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"Support Group" option is now available for us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Security] section of the DOSMENU.INI file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 by support users to see all menu items in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that are otherwise restricted by the u= and g=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user and group rights will be ignored).  This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sting only and this user is still subject to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s of sub-menus and any other memory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"Support User" option is now available for us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Security] section of the DOSMENU.INI file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 by an administrator to see all menu items in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(all rights will be ignored).  This is for test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is user is still subject to the maximum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-menus and any other memory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One new loading message option has been added to MENU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9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DMsaver (the screen saver) now ships with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ckage.  It also now can use the user's NetWare passw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tect the workstation when it activ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     A "Sreen Saver NetWare Password" option is now avail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under the [Interface] section of the DOSMENU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used to determine whether the screen sa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the NetWare password or not when using DMs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new key has been added for the screen saver.  You ma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ss Ctrl+Alt any time you are in DOSmenu to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voke the screen saver to help with workstation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'A'..'P' letter keys work properly in the pick function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ZoomAll option has been added to the DMutil Window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"Fill and Pick" has been enhanced.  Additionally, you ma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ine text files to hold pickable items -- so you may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thing you wis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ll now restricts the user to that portion of the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DMutil now has online help all about "Fill and Pic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NOTE: The '|' pick character has changed to surrou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ick specification with '{{...}}'.  See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specif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     NOTE: The '@' character, previously used for unrestri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ling in of command lines, is now GONE.  If you we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haracter in your menus, YOU MUST REPLACE it with '[]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ew fill indicator.  Check especially any personal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der the (Directory of...) defaul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he '@' character is now correctly interpreted in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menu item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DOSmenu menu files may now have a '_' in their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     The cursor now works properly in DMutil from the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DOSmenu now has built in pick lists for specifie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files for use with menu item commands. 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a menu choice that views all *.txt files in \dat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 comman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mview |\data\*.txt {| signifies make a pick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mmand will bring up a pick list of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 for the user to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DOSmenu now can allow users to fill in parts of the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line.  For example, to have a menu choice that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file to edit, the menu comm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p f:\data\wp\[].doc {[] signifies the fill in pl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mmand will ask the user to fill in the miss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he above two features, picks and fills, may be us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p |f:\data\%user%\wp\[]\*.doc {fill in and then pi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DMmanage is now run by DOSmenu (instead of by MENU.BAT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rdware Managing Services are turned on in DOSMENU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allows the MENU.BAT cycle to run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New "Mouse Group=" and "Nomouse Group=" exception grou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w available in DOSMENU.INI for group-based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he F9 Admin password, if defined, now also protects the 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ew menu items command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our new utilities have been added to the registered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MchkDir, DMdirF, DMdirS and DMupdWS.  Se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ic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