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RYSTONE.DOC (C) 1995 BY RICHARD LEVEY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archive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YSTONE.NLM - For NetWare 3.x and 4.x server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YSTONE.DOC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YSTONE.SIG - PGP Signature file for DRYSTONE.N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erous users have asked me to release the Drystone benchmark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NetWare NLM. The NLM enclosed in the distribution archiv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thoroughly tested on NetWare 3.x and 4.x File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Please understand that as a benchmark test of processor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running NetWare, this program will grab a hefty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the processing pow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st times will vary depending upon the processor. On a 66 Mh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486 the test will require about 75 seconds to complete. On a Pentiu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will be shor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LM will release all resources used and will exit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st. The original Drystone code was modified ONLY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tWare screen and to release memory allocated by the progra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finished. In all other aspects it is IDENTICAL to the cod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y DRYSTONE.EXE for DOS and Windows benchmark tests.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d above were made to make this a respectable and safe NL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is program IS NOT FREEWARE, NOR IS IT SHAREWARE!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has received a copyright and is the property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granted a limited license to use the program provid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PUBLISH the results of the test UNLESS you obtain a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uthor! You may distribute the program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ystone.zip file released by the author with my AV authent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can be reached at the EMAIL address rlevey@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you need to contact me. Other versions of this NLM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tained, optimized for 80486 and Pentium CPU's. There are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for Windows, DOS and DOS Protected Mod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