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.EXE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2 Parson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lando, Florida 32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prints a list of your disk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the following information for each (sub)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directory name, where the indenture level shows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tal number of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um of the siz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How  many bytes of disk space  are used  to  stor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will show subdirectory structure to depth of about  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the subdirectories is shown with commas,  so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adable by humans. Each subdirectory can have up  to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  uses  more  bytes than the file  size  because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 into sectors (512 bytes) and clusters; on a  20  M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 disk  there  are 4  sectors per  cluster.  The  disk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 to store a file is in whole clusters. Thus, a  1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consume 1 cluster, or 2048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ll the directories are listed, the program giv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for directories, files, file sizes, and disk bytes 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it  gives the total disk space, the amount  of  free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and the total bytes used for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rmatting  process  for a disk  initializes  the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for  a certain number of entries; on a 20  Mbyte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this is usually 512. The bytes used for the root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 boot record and the file allocation tables) are no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available space for storing files on a  disk;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whether they are used or not. This is another  reas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rganize your hard disk into subdirectories, since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can only store 51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the other hand, subdirectories are treated the  s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 and  they  consume  available disk  space  to  st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 entries  (files  and  other  subdirectories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entry  is 32 bytes long, and there  are  16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/sector of disk space. For our 20 Mbyte hard drive with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/cluster we get 64 directory entries per cluster. Thu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with 64 or less entries uses 1 cluster of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20 Mbyte drive. 65 to 128 entries uses 2 cluster, et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limit  on  how  many entries a  subdirectory  can  hol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file is deleted, DOS marks the clusters it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In the case of subdirectories, when you delete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irectory,  the  clusters  which  held thes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 not  marked  as  free.  This  is  because DO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character of the filename in th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cluters in the FAT which the file occupied as fr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is  deleted.  The only way you can recover thes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subdirectory is to delete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 counts the clusters that should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 the subdirectory entries, and CHKDSK counts  the  clu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re actually assigned to subdirectories. If  these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 by a significant amount, it may be time to optimiz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: DS understa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Path - any valid DOS path to a drive or subdirectory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given on the command line. DS will then list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 of the specified  path. This is handy 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space  used  by  a  subdirectory  which  has 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; in my case C is organized this wa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  gives a list for the current drive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d: gives a list for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\c gives a list for subdir C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d:\ega gives a list of the EGA subdir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.. gives a list for the parent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/p to redirect the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/r to stop pausing. Use for redirec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s ? gives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output is to the screen, DS  finds how  many  li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 are  per  screen,  and  pauses  after  this  many   li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 been   printed.  The  program  does  not  pause   if  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to the printer (/p) or the /r switch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 makes an attempt to determine whether a root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th. If so, it does not add the clusters used by  the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to the total direct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of use in managing you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   Added the /r switch to allow redirection to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capacity to 100 subdirectories/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sizes up to  999,999,999 bytes to hand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