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is a free program that I cooked up one boring evening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ing task.  DSP does the same thing that Novell's DSPACE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t runs from the command line.  DSP is easy to use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shows (type DSP -?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SP &lt;Volume:Directory&gt; [+/-]&lt;Size in K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ovell volume specification is required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ork on the current directory.  DSP will NOT accept pla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letters or file server names (at least not in this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rectory specification may contain the "*" wildcard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ize" of the directory must be given in kilobytes, just as D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, and will be rounded up to the nearest multiple of a 4k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special sizes are significant:  size of 0 will remo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for a directory, and size of -1 will set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to zero.  Perhaps the most convenient feature of DSP is th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- options, which allow you to increase or decrea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always looks for a volume specification on the command-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ork without either.  If no volume/path is specified, DSP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operate on the current directory.  If no siz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assumes that you just want to examine the curren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The following are examples of valid DS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SPACE restrictions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SPACE restrictions for SYS: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the SYS:HOME to somewhere around 40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 +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the limit on SYS:HOME by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\JOHN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John's home directory to 4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\JOHN 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s the limit on John's home directory by 5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\*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ll user home directories to 4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\S*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home directories of all users whose 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S" to 8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\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space limitations for all subdir's und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SYS:HOM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vailable space to zero i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current directory to 4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+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limit on current directory by 40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SP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The following are examples of INvalid DS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FS1/SYS:HOME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-- DSP does not accept serv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G:\HOME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-- DSP does not accept DOS drive let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P is a free program, and may be distributed freely as long a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ing a profit from it.  The author's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your use of the program are limited to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him for it: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- 7/5/93  by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- 8/9/93  by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"real" command-line parsing; previous ver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arameters in a particular order.  This vers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working on the current directory if no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and assumes that you just want to insp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f no numb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ed ability to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+ or -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appreciate hearing comments, criticisms, re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, and especially compliments about my progra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by electronic mail or US Mail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M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40 Michael Drive              CIS: 71541,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sboro, OH  44241          MHS: SW @ R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