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-Conrad NetWare Li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IES OF ALL THE DISKETTES SUPPLIED WITH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this batch file, It will be possi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-Conrad adapter drivers from within the INSTALL utilit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is supplied on either 3.5 inch or 5.25 inch diskettes.  Th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version of NetWare Lite occupies one diskette and the 5.25 i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wo diskettes.  This modification is applied against the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ed PROGRAM or the 5.25 inch diskette labe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ACKUP COPY of the diskette to be modified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LIT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diskette drive containing the appropri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LIT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