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I n v o i c e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-------------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Remit To:                           From: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Oxford Systems                      ______________________________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97 Dennison                         ______________________________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Oxford MI, 48371                    ______________________________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(313) 628-2672                      ______________________________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Contact Individual: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______________________________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______________________________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Note: Oxford Easy Mail is priced on a "Per Server" basis, for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unlimited users.  Registration entitles you to a printed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manual, a disk with the latest version of the software,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and notice of updates.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Qty                                         Unit Price      Total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___ Oxford Easy Mail ....................... $149.00       ________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4% Tax (MI Only)    ....................................  ________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Postage &amp; Handling  ....................................  $  3.50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Total:     __________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Please circle preferred disk format: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5 1/4"            3 1/2"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