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SA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EISA configuration files are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your EISA bus-compatible computer for use with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network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SMC8003.CFG        For SMC/Western Digital 8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SMC8013.CFG        For SMC/Western Digital 16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SMC8216.CFG        For SMC EtherCard Elite Ultra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your computer, follow the instructions provi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Ultra, EtherCard PLUS, and SuperDisk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Other trademarks mention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