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instein E-Mail for DOS                      8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d To: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: ____________________________ State: __________  Zip Code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___________________________________ Fax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Version: _______________________  Number of Users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instein Version: ____________    Obtained From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Registration Code (IN ADMIN)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] Einstein E-Mail   5 User Server License @  $ 99.00 Each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] Einstein E-Mail  10 User Server License @  $199.00 Each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] Einstein E-Mail  25 User Server License @  $299.00 Each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] Einstein E-Mail  50 User Server License @  $399.00 Each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] Einstein E-Mail 100 User Server License @  $499.00 Each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] Einstein E-Mail 250 User Server License @  $599.00 Each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PPING                           (2 Day 10.00)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hoose One)                     (Overnight 20.00)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idents of Texas add Sales Tax (8.25%)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otal Pric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 remittance in form of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vont Softwar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00 South Frazier, Suite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roe TX 77301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09) 788-1881 (9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09) 788-2181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09) 788-7771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&gt;&gt;  American Express Cardholders:  Call to place an "Instant Order!" &lt;&lt;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&gt;&gt;  Receive Your Registration Number by Amex Today! &lt;&lt;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ucational, Government and Non-profit agencies, call for special pr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te Licenses available, please contact u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corporations may submit Purchase Orders.  Please cal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- Checks drawn on US or Canadian bank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