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DDENDU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WARE INSTALLATION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3COM ETHERLIN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THERLINK PLUS (REV 1.00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is addendum with the NetWare Installation Suppl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Com EtherLink and EtherLink Plus (revision 1.00 and above,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0-000181-001).  Information in this addendum applies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EtherLink II (series 3C503) boards in network sta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v2.0x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ddendum explains how to install and set EtherLink II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Link II boards can be used in workstations, file servers, and brid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be used with thin cable, thick cable, or a combination of the tw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Before you use this addendum, read Chapters 1 and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are Installation Supplement for 3Com Ether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link Plus.  Then, follow the instructions in this addend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and set EtherLink II boards.  After you set your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to the supplement and continue the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ETHERLINK II BOARDS FOR NETWORK 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explain how to set EtherLink II (series 3C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terface boards.  You must install EtherLink II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in each station (file server, workstation, or bridge)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Remote Reset feature allows workstations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network (file server) hard disk.  NetWare v2.0x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is feature for the EtherLink II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WORKSTATION BOARDS FROM FILE SERVER AND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make settings on EtherLink II boards, separate the boar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:  those you install in workstations and those you install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and brid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many EtherLink II boards go in each file server or brid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the records of the configuration settings you chos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he operating system for each file server and bridge.  (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, you recorded this information in your NetWare installation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ridges, you recorded this information in Chapter 2 of the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uppl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you have more than one network connec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ge, there may be file servers and other bridg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EtherLink II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ide the correct number of EtherLink II boards for each file 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 server boards and bridge boards with a string tag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identification.  Then, include the following information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e specific file server or bridge the board will be insta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e configuration option the board should be set to.  (Ref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records of configuration sett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No two EtherLink boards installed in the sam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ridge can have the same configuration op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EtherLink boards installed in different file serv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ges can have the same configuration op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have two groups of boards:  an unmarked grou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workstations and a marked group to be installed in fi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ETTINGS ON ETHERLINK II WORKSTATION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ll EtherLink II boards (that you will install in workstation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Base I/O address:  3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Base memory address: 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Interrupt line: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DMA channel: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I/O address and base memory address are set by placing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s on jumper pins.  The interrupt line, DMA channel, and connec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by the shell software.  You do not need to do anything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any other board (such as a modem board or memory boar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station and that board uses the same base I/O address,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or interrupt line as the EtherLink II board, you m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 additional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ETTINGS ON ETHERLINK II FILE SERVER AND BRIDGE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ettings for EtherLink II boards used in file ser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 consist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Base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onnector type (DIX or B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Base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Interrup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A channel, interrupt line, and connector type ar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 you chose when you generated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ENOS.  If you have not chosen the appropriate configur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configure the operating system by running GENOS and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base I/O address and base memory address on fil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e boards, continue with the next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BASE I/O ADDRESS ON ETHERLINK II FIL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 boards and bridge boards should be tagged with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umber.  Find the proper address setting and set the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jumper block according to the configuration op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BASE MEMORY ADDRESS ON ETHERLINK II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IDGE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configuration option number you used to set the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jumper, find the proper address setting for the base memo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uses a DMA channel, you must disable the base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 shorting plug to the DISABLE jumper block.  (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DMA channel or a base memory address, but not bo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ase I/O address and base memory address for each EtherLin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When you have configured your boards, continue with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by returning to Chapter 3 of the installation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ing the section that explains how to install the bo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ETHERLINK II DRIVER FILES FOR NETWARE VERSION 2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a NetWare v2.0x network containing EtherLin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copy EtherLink II driver files from the driver update disket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you received with your NetWare shipment.  Copy the EtherLin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river files before you run the following NetWare v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GENOS, used to generate the networ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GENBR, used to generate a NetWare bridge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EtherLink II shell driver files before you run the following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GENSH, used to generate your workstation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 the following sections explain how to copy EtherLin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iles from the driver update diskette to the GENOS-1, GENSH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SH), and GENBR-1 disket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 If your NetWare installation utilitie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5-inch diskettes, copy them to 3.5-inch diskette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 with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PERATING SYSTEM DRIVER FILES TO THE GENOS-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BR-1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operating system driver files from the driver update disket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S-1 diskette, complete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you are running the GENBR utility to config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v2.0x bridge, copy the operating system driv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BR-1 diskette.  The following instructions (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) are the same for the GENOS-1 and GENBR-1 disket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 the GENBR-1 diskette when you ar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S-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Boot a computer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Insert the GENOS-1 diskette into drive A.  If you hav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drive, insert the driver update diskette into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Use the DOS MD (Make Directory) command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named "3C503" on the GENOS-1 diskette.  This 3C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will eventually contain the EtherLink II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this subdirectory, type the following command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 for drive 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3C503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Use the DOS CD (Change Directory) command to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you just created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3C503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Copy the EtherLink II operating system driver files from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date diskette (in drive B) to the GENOS-1 diskette (in drive 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files from the V2.0A subdirectory of the drive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, not from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opy the proper files,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B:\V2.0A\?COMDRV.OBJ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mputer has one diskette drive, you will be prompted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GENOS-1 diskette (the "diskette for drive A"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update diskette (the "diskette for drive B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  To verify that the files were copied correctly,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listing on the screen should include the follow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files (they may appear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OMDRV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OMDRV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OMDRV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OMDRV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n some instances you may see an error messag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four driver files do not fit on the GENOS-1 disket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ccurs, make room for these files by remov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and its driver files.  Instructions for doing s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your NetWare installation manual, NetWare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Supplement, or NetWare Remote Workstation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delete a subdirectory and its driver fil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enough room to copy the operating system driver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diskettes.  Repeat the instructions beginning with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HELL DRIVER FILES TO THE GENSH-1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EtherLink II shell driver files from the driver update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SH-1 diskette, complete the following steps.  (In some cas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one diskette for the GENSH utility.  If so, whenev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refer to the GENSH-1 diskette, use the GENSH disket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Boot a computer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Insert the GENSH-1 diskette into drive A.  If you hav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drive, insert the driver update diskette into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Use the DOS MD (Make Directory) command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named "3C503" on the GENSH-1 diskette.  This 3C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will eventually contain the EtherLink II shell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this subdirectory, type the following command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for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3C503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Use the DOS CD (Change Directory) command to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you just created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3C503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Copy the shell driver file from the driver update diskette (in driv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GENSH-1 diskette (in drive A).  The driver file you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on the transceiver connector you use (BNC for a thin-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or DIX for a thick-cable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RTANT:  Because thin- and thick-cable networks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shell drivers, you must copy the correct driver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update diskette.  If you copy the SHELLDRV.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wrong subdirectory, your workstation 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 BNC connector:  Copy the driver file from the V2.0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driver update diskette, not from the roo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py the proper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B:\V2.0A\SHELLBNC.OBJ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the SHELLBNC.OBJ file to SHELLDRV.OBJ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 SHELLBNC.OBJ SHELLDRV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 DIX connector:  Copy the driver file from the V2.0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river update diskette, not from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py the proper file,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B:\V2.OA\SHELLDIX.OBJ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the SHELLDIX.OBJ file to SHELLDRV.OBJ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 SHELLDIX.OBJ SHELLDRV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computer has one diskette drive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between the GENSH-1 diskette (the "diskette for drive 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driver update diskette (the "diskette for drive B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To verify that the file has been copied correctly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listing on the screen should include the driv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HELLDRV.OBJ) that you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O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return to your main installation manual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ng system and workstation shells for your EtherLink II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ENOS utility to generate the operating system and the GEN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generate the workstation shells.  (If you are installing a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, run the GENBR utility as outlined in the NetWare Bridge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 or in the NetWare Remote Workstation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run these utilities, select the following driver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Link II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Com EtherLink II Version 2.3 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ersion number may differ from that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generated the operating system and workstation shells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Installation Supplement for 3Com EtherLink and EtherLin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ad Chapters 1 and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return to this addendum to set your EtherLink II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