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MS Ver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1991 Palmetto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Michael Fairc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xington, SC 29071-1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serve 70026,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 1:376/16.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S is provided as-is with no warranties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ed.  If you use EMS you are doing so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cept and creation of EMS is pretty stra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.  I frequently change driver configurations on my 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eeded a quick way to detect the presence or abse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 memory.  In particular, when I load my network driv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ant to load the EMS version if I have EMS memory.  Since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my drivers from a batch file, I didn't want to change my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everytime I changed memory drivers.  Secondly, I didn't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ave to use different batch files for every configuration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use.  This is where EMS com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S is a small program that simply detects the pres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ence of an EMS driver, prints a message stating suc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turns an error code for batch fil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S is a copyrighted work, you may not sell it or u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ommercial work without the consent of the author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redistribute EMS so long as this DOC file remain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and is not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example of how to use 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1 GOTO GO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LO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GO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NET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LO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:LOGIN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 returns an exit code of 1 if it detects an EMS memory dri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want to see the output of EMS simply pipe to NU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: EMS &gt; 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-23-91 EMS does not determine if any EMS memory is availab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that a driver is present.  Future version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driver status and memory avail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