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t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t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3 207th P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9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are copyrighted by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hereby licenses you to: use the software;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redistribute the software and documenta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ere is no charge for any of the above.  By using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copies of these utilities freely provided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tered in any way, you do not collect a fee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lete README file is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tilities are provided 'as-is' with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 The Author/Distribut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have been tested and used with DOS 3.xx and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/SFT Netware 286 V2.1x.  The author claim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sa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three of these program manipulate Environmen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/Parent table only.  This means if you are in a chil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see the effects, only when you return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  The variables will be sourced to a new shell, if e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has been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ETDRV [/Q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sets two MASTER environment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referenced in BATch file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V  -  Current Drive     (ie:  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-  Current Directory (ie:  USERS\FRED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command line parameter is the Quiet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is message and actually set the variabl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switch the VARIABELS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command line parameter is to Release/Remo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/remove in the MASTER environment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r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app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dr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%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rv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ETENV [Variable_Name] [Value/"String" or /R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allows you SET an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command line parameter is to Release/Remo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variab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/remove in the MASTER environment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command line parameter is the Quiet switch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string to a variable it MUST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LEARENV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allows you to clear all or un-need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from the MASTER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 command line parameter clears All environm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parameter is the Nice switch, it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rom the Master table, but PATH, COMSPEC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