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EXC Script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 by 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EXCR? .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 ......................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R command line 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that contain quotes 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EXCR .......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ing Script ....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back Timing .................................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Problems ...............................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ing EXCR Timing ............................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Shareware ...................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.......................................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..........................................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.....................................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EXC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R is a tool for users of Parity Solutions' EXC program.  EX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script processor for DOS programs.  It will process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utomate tasks in programs that are normally user-interactiv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's most powerful features is the ability to detect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appears on the screen.  If you do not have EXC,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no use to you.  You can obtain the latest release ofEXC for tri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the shareware diskette on the order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R is loaded and executed along with the application program(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sh to create a script.  As you type keys and pause for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 is recording information about the keys you press and the ti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exit your program, EXC writes out a script file that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by EXC to replay what you have just done without you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uch a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file created by EXCR can be modified with any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r enhance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R works on any Intel 80x86 and compatible processors. 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unaware of any unresolved incompatibilities with any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configurations.  Any that are reported and not resol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ort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Borland C++ v4.0 no longer supports code generation for 8086/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s, EXC requires a 286 (80286)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R requires 512k of free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R requires a 101-key or 102-key (or BIOS-compatible)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The EXC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EXCR [path]scriptfile [[path]program] [command-line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is identical to the command line of EXC.  Once yo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 a script, you can run EXC using the script by removing the R in EX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file is the filename of the script to be cre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if specified, must be .SCR, but is not required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le will be created in the current directory if a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does not require a file name extension, but it must be a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COM executable program file.  .BAT files cannot be executed by EXC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s not specified, the environment PATH=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omitted from the command line, COMMAND.COM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is reported in the COMSPEC environment variable)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the program defaut to COMMAND.COM will probably cause a fat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error in an OS/2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-line parameters are any parameters that you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S command line if you were executing the program without EX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Parameters that contain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ry to pass command-line parameters to the spawned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mbedded quotes, you must use \q in place of the quo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within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that contain spaces, |, &lt; or &gt; must be enclosed in qu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be treated as a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he spawned program to receive a parameter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"Me"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include it on the EXC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p \qMe\q O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ng?  You bet!  But I have to work within the rules of DO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 rules of different languages and compilers. Amazing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 handle quoted strings in the same manner.  I learned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way by publishing a release (v2.2) that did not work when spawn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and assembler programs and passing quo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How To use EX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EXCR as described under "The EXCR Command Line."  The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task as you normally would.  EXC is recording 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quit the task (exit to DOS), EXCR will write th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tarted EXC with no program parameter, you will need to typ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S command line to terminate EXCR and create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have less problems with the resulting script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the regular keyboard rather than the numeric keypa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"Potential Proble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The Resulting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R uses a very restricted subset of EXC commands within it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.  Basically, what scripts recorded with EXCR will do is key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then wait, then key something, then wait...  Thu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EXCR are KEY, TYPE, DELAY, TICK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XCR receives a string of character, number or puctuation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sed within 1/2 second of the preceeding character,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ung together as a single string and recorded as a TYP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is helps prevent the scripts from becoming too length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is customizable as described under "Adjusting EXCR tim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ibrate with EXC processing overhead, 4 ticks are ded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key timing.  If the result is zero or less, a TICK comman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ant to edit the script file and insert other EXC comman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replay a delay with a WAITFOR, or eliminate many of the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AY commands altogether.  If the program you are executio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keyboard buffer at any point, and you don't overflow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removing TICKs and DELAYs can speed up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Playback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EXCR accumulates many keystrokes in strings, the playback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be somewhat faster than the recording timing.  Delay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processing between entering keys or strings should app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s as seen during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Potenti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ombinations using the ALT and CTL keys and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often generate key codes that are the same as other key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noe at all.  Some will even generate multipl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making it appear as if the key has been pressed twice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.  The net effect is that the reluts recorded may not b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ct, but will usualyy work on playback via EXC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operational program is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ft key reverses the effect of the Num Lock key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just like it does the Caps Lock key on alphbetic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all, you are better off using the keys on the regular keyboar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umeric keypad when recording a script. 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ing a script that was recorded using the numeric keypad, rerecor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gular keyboar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keys are not recor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creen/System Reques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s Lock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 Lock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/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While not actually recording the pressing of Caps Lock and Num 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when letter and/or number keys are subsequently pres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recorded.  For example, if Caps Lock is on, pressing the A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captial "A" to be recorded.  Pressing Shift plus the A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a lower-case "a" to be recorded, just as it normally does when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While you cannot record the use of the Print Screen key, you ca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to your EXC script with the KEY &lt;PRTSC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R operates as a keyboard interrupt handler.  There can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terrupt handler chained together.  According to the rul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oes his thing and then passes the key/scan codes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n the chain.  Some handlers are rude, however, and can "st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rom the other handlers and/or bypass them altogether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improper programming and sometimes by necessity.  EXC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 the system BIOS handler process the interrupt before it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hing.  This means it must get in the back of the line. 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program that EXCR spawns can install an interrupt hand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edes both EXCR and the system BIOS.  This can account for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s where some keys don't seem to be record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thing that EXCR can do to prevent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inimize interference from other handlers by removing any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SR (Terminate-and-Stay-Resident) programs before recording. 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at if they interfere with recording, they will also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R uses 512k of free extended memory.  This could potentially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age for the spawn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Adjusting EXCR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XCR receives a string of character, number or puctuation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sed within 1/2 second of the preceeding character,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ung together as a single string and recorded as a TYP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is helps prevent the scripts from becoming too length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is customizable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DOS SET command to set an environment variable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EXCR=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s 9, if the environment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adjusts the number of ticks that must elapse between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CR terminates a string of characters and forces a 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ritten with characters previously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 typers will probably like a higher number and fast typers wi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er number.  Experiment until words and phrases you type are st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TYPE commands, while keys you press that are not in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reak out into another TYPE command.  Special keys such a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, CTRL or ALT combinations, etc. automatically termin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each character typed to create a seperate TYPE command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R is distributed in a self-extracting ZIP file called EXCR1.EX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called EXCR.ZIP.  It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R.EXE        The executable file for EX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R.DOC       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R.HST*       Text description of pas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R.Vnn*       Text description of latest updates in version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DOC    Description of other Parity Solution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rsion 1.0 will not hav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results, extract the file into a directory on your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 directory in your path, you will have to design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XCR.EXE when executing the program.  Placing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EXC.EXE i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utility directory that is on your PATH,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EXCR.  An example install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[path]EXCR1.EXE  (or COPY [path]EXCR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R1                 (or PKUNZIP EX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EXCR1.EXE         (or DEL EXCR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not currently in your path, simply copy all of the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your path.  Keep the distribution file anywhere you lik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lenty of copies, as is, to your friends.  If you register EXC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censed to give your serial number to anybody without first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 from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ul Mayer, author of GRAB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you try a shareware program and continue using i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Individual programs differ on details -- some reques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 while others 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below.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uthors, and the programs are of comparable quality.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re are good programs and bad ones!) The main differen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distribution. The author specifically grant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before you buy.  And because the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lso. Shareware has the ultimate money-back guarantee --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R.EXE is a shareware program and is provided at no charge to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0-day period of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give it away altered or as part of anoth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 of "user-supported" software is to provide personal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VERSE NATURE OF COMPUTER EQUIPMENT AND EXPERTISE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SOLUTIONS AND GARY C. CRIDER MAKE NO WARRANTY ON THE EX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EXPRESS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OF FITNESS FOR ANY PURPOSE.  THE USER ASSUMES A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MAGE TO DATA OR EQUIPMENT RESULTING DIRECTLY OR INDIRECTLY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USE OF THIS PROGRAM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ADVISED TO TEST PROGRAMS AND SCRIPTS THOROUGHLY ON DATA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EXISTS.  ANY LIABILITY OF THE AUTHOR OR PARITY SOLUTIONS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R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test the program to the fullest, but I am limi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figurations with which to test.  I have been programming fo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nd the one thing I know for sure is that bug free programs are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r between.  I can only promise to support the program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nd provide fixes as expeditious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an report problems and suggest changes.  Registered users ge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 resolving their problems.  There are three ways you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preferred method is to contact me through CIS mail (no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.  My CIS ID is 71760,3413.  This is the method that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st successful if you are in a hurry as I usually check my mai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thod is to phone (817) 261-9552.  Since I am the sol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he line is also used for my network consulting busin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rd to get through to me.  Please call and leave a message between 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nd 6:30 pm Central time, or you might actually talk to me after 6:30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call after 10:00 pm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ich method you use, please give a brief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r registration serial number if you are registered, and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I need more information, I will contact you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a solution, I will contact you however you prefer.  Neve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ial number on forum messages.  CIS mail is OK.  I seldom read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, in most cases, they are not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time there is no charge for support or upgrades and n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se.  Parity Solutions does reserve the right,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ime limitations for free support and upgrades in the futur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necessary.  The time limit on free support will never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ho are dissatisfied with EXCR may request a ref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blem cannot be resolved and is within the scope of the purp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R was designed.  You may request the refund up to 6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.  If Parity Solutions chooses not to address problems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rticular hardware or software environment, you are entit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 of the registration amount.  Refunds do not include an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 or charges for diskettes, unless the diskette is de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rk full time, have a consulting business to run in my spar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instead of sleeping.  So please be a little pati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updates are available on CompuServe or can be requested from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$5 shipping and handling charge.  Add $1 for international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North American continent.  A distribution disk of all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products will be sent to you.  Specify disk size and forma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order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R's full capabilities are available for you to evaluat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 your hard-earned money.  The only difference in ope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s. a non-registered program is that the registration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appear once the program is serialized.  You are also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both while you are evaluating and after you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evious section on support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licensed to use this program freely for thirty (30) day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30 days you are expected to either register the program or qu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is a violation of your trial period license to use EXCR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without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a unique serial number and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rialize the program.  Serialization can be re-applied t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in no way hinders your use of the program.  You can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program with no effect (LZEXE or PKLITE).  I use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ard's LZEXE program on EXCR.EXE befo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, you will be able to upgrade without re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al fees.  You will also be kept on my PRIVATE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dditional information on this and other Parity Solution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your copy, please use the order form below and send $16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$45 per file server on LANs) check or money order (sorry, no 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, you can register individual (non-network) licenses online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in Compuserve.  Simply GO SWREG and register ID #753.  Your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tion fee will be added to your Compuserve bill.  International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ver easier and you save the $1 international postag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as residents and companies should register by mail and include 7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sales tax on the total amount of the order.  You can stil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uServe, but I then have to pay the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nd your CIS id or register via CIS:SWREG, your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you via CIS mail, along with instructions on how to serial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EXC.  This usually involves one day or less turnarou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nline and do not receive a serial number within 3 day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CI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iskettes are not normally shipped.  Normal distribution of EX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pgrades is via CompuServe.  If you need a diskette, please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under Support above, or use the order form below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serial number and instructions for serializing your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cense gives you or your company a single use permit for EXC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stricted to a single machine as long as no two users can be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eously using the program.  As Borland says, "treat it like a book."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, if you register EXCR for your home computer, but during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a portable or a computer at work,  you may keep EXCR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as long as no one is at home using it while you are using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licenses grant rights to all workstations on the same physical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ternetworking, a license must exist for each file server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EXCR.EXE or for each physical local area network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rights to access EXCR.EXE.  If two or more file servers exis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LAN strictly for mirroring data and fault-tolerance,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d as a single file server for licensing purposes.  If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.  We can work out a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and enterprise licensing is also available on a negotiate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.  I guarantee it will be an economical alternative to buying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distribute the original shareware distribution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 intact in any way you see fit other than sell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' groups and shareware distribution services may charge a reasonabl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dium and duplication costs.  Bulletin boards may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es for downloading this specific program, other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-time and/or membership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it meets the above criteria, any BBS may post EXCR for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, but should try to keep it up to date.  The latest version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can be obtained from Parity Solutions.  Parity Solu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rmally upload upgrades to bulletin boards other tha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licensed to give anyone your serial number unless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erialization from your computer.  You may then no longer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  Only Parity Solutions has the authority to iss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If you give or sell your licensed EXCR to anyone else, 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end their name, address and serial number to us so that we ma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of EXCR.EXE in any manner other than lossless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hibited and unlaw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 FORM FOR EX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hecks payable to: Parity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903 Pavia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lington, TX 76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ING ADDRESS:                        SHIP TO (If differ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  NAME:     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  COMPAN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:  _____________________________  STREET: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        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: _____________________________  CITY/ST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/POSTAL CODE: _____________________  ZIP/POSTAL COD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_____________________________  COUNTR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  PHONE: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ID: _______________________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Parity Solutions sends a serial number for each registrati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for serializing your program.  A diskette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releases of all Parity Solutions shareware product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$5.00 U.S.  The current release of EXC i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ownloading on CompuServe in the IBMSY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DESCRIPTION                             PRICE EA.  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EXCR license and registration             $16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EXCR Network license and registration      4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Parity Solutions shareware diskette         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age for international orders outside    1.00    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.S., Canada and Mexi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btotal:           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deduct 10% from the sub-        Sales tax (Tex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if more than one license is       only. - 7.75%)      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tal Enclosed: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size (if ordered): __ 5.25" 360k  __ 5.25" 1.2M  __ 3.5" 7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doing business with Parity Solutions.  (817) 261-95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ity Solutions is a partnership of Gary C. Crider and Russell L. McCloud.  </w:t>
      </w:r>
    </w:p>
    <w:p>
      <w:pPr>
        <w:pStyle w:val="PreformattedText"/>
        <w:bidi w:val="0"/>
        <w:jc w:val="left"/>
        <w:rPr/>
      </w:pPr>
      <w:r>
        <w:rPr/>
        <w:t xml:space="preserve">Federal tax identification number 75-2468376.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