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T!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 Day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version for Non-Novell Networks, including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ExpressIT! Remote for stand-alo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Electronic Mail is a comprehensive electronic mail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etwork or remote PC that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workstation memory.  (As low as 0 bytes overhea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configured 386 based PCs!)  A Windows vers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provides native support for Novell's Message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(MHS).  While MHS is *NOT REQUIRED* to run ExpressIT!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hances ExpressIT! by offering delivery servics facilit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-in/dial-out communications, as well as connectivity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gateways to other popular electronic mail systems and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CompuServe, X.400, SMTP, MCIMail and popular main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icomputer based electronic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, an MHS-compatible message router from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, can also enhance the connectivity of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a high performance message router which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dditional capabilities not found in the Novell MH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evaluate Connect^2 in conjunction with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vell NetWare network is *NOT* required in order to run MH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network version of ExpressIT! E-Mail,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offers ExpressIT! Remote to provide dial-in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HS-based e-mail from your notebook, laptop, or hom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30-day trial version of ExpressIT! is designed to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feel for ExpressIT! before you buy it.  The tr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ll features of the commercial version of ExpressIT!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limi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*any* questions while evaluating ExpressIT!, plea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esitate to contact Infinite Technologies for support.  We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pport forum on the CompuServe Information Service in section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VENA forum.  You can also contact technical support by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0-363-1097, or send e-mail through MHS (CSERVE or NHUB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@ INFINITE, or call the INFINITE hub directly at 410-363-12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ompuServe Mail, send a mesasge to MHS:Support@Infin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270,405.  (The MHS:Support@Infinite address is preferr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is an Electronic Mail system that bases it's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upon the Novell NetWare MHS Standard.  MHS, an acrony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essage Handling Service, is an e-mail transport mechan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livers messages submitted by files in a specific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cal delivery of e-mail, ExpressIT! does not rely on MH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erforms it's local delivery by using the MH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nd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cause of this capability that ExpressIT! can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out MHS installed.  (Of course, Connect^2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place of M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*only* communicating with users on a Loc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you can use this version of ExpressIT! as it i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ommunicate with other hosts or gateway proce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probably need to install MHS as a transport mechanis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currently own a copy of MHS and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it, contact your dealer or Infinite Technologi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urchase MHS at a special discount price if purchased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ExpressIT!  (ExpressIT! Remote is bund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Rem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*WITHOUT* MHS OR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OUT MHS* (or if you will be installing MH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These procedures assume that you will not b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S at this time.  If you are install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installed MHS, proceed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Creating the MHS Directory Structure (FAKEM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to create the directory structure that M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do for us.  Execute the FAKEMH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KEMHS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a.)  Ask you for the name of the directory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o install the "fake"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.  On most systems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D:\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rive/directory should b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workstations that will be us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b.)  Ask you for the "fake" MHS host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Host Names are limited to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c.)  After creating all files an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KEMHS will display the MV sett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include include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 script,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SET MV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.)  The environmental variable MV (Master Volu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ExpressIT! to locate the "fa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network 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Copy the following ExpressIT! user programs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R.COM, EXPRESSR.OVR, EXPRESSR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CHKMHS.COM, and NEW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R.EXE and EXPWIN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R.EXE and EXPOS2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AMES.EXE, REGEX.EXE and EXNICN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To define your users to ExpressIT!, execute EXNAMES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Insert&gt; from the main window to ad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*WITH*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NOT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MH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IF YOU NEED TO INSTALL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MHS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in M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and Operation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MHS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installation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users have the DOS MV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directory under which the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is loca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V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\MHS\EXE directory should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MHS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rive/directory should b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 workstations that will be us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MHS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MHS Installation an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network 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Copy the following ExpressIT! user programs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R.COM, EXPRESSR.OVR, EXPRESSR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CHKMHS.COM, and NEW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R.EXE and EXPWIN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R.EXE and EXPOS2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AMES.EXE, REGEX.EXE and EXNICN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To define your users to ExpressIT!, execute EXNAMES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Insert&gt; from the main window to add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may use the MHS Directory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ine "POSTMAST" as your users' preferred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to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XPRESSIT! *WITH* CONNECT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IF YOU ARE NOT INSTALLING THE EXPRESSIT!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*WITH CONNECT^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MPORTANT: PLEASE print out this document and rea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through once very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he actual installation procedure.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erform the installation, check each box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tep has bee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1.   IF YOU NEED TO INSTALL CONNECT^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t already installed Connect^2, do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llowing the instruction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^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a.)  Installing Connect^2 will create an \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installation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users have the DOS MV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directory under which the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is loca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V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ronmental variable MV (Master Volume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both ExpressIT! and MHS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HS directories and rela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must be set to use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rive/directory should b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l workstations that will be us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b.)  Verify that the two settings above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by logging in to your network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c.)  Execute MHS and establish a name for your hub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d in the MHS Installation an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2.   Execute EXINSTAL.EXE.  This program initial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T! to your network 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3.   Copy the following ExpressIT! user programs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R.COM, EXPRESSR.OVR, EXPRESSR.HLP, EXPSWAP.OV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SPELL.EXE, EXACCESS.EXE, CHKMHS.COM, and NEW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new installation, you may also want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EXPRESS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file, EXSPELL.DIC must be prese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ing checker to function.  This fi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ly in a ZIP file named EXSPE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4.   If you wish to use ExpressIT! Windows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INR.EXE and EXPWIN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ExpressIT! OS/2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to 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S2R.EXE and EXPOS2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5.   Copy the following ExpressIT! supervisor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ppropri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NAMES.EXE, REGEX.EXE and EXNICN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6.   To define your users to ExpressIT!, execute EXNAMES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Insert&gt; from the main window to add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may use C2SETUP from Connect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ine "POSTMAST" as your users' preferred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7.   EXDA for exchanging user directories between sites (optional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d in EXDA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ollowing ExpressIT! 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to MHS\EXE (or other appropriate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DA.EXE, EXDA.OVR, and EXDA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in a network environment, load th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 first, which will alert users to new mail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ives.  For assistance with command line op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 program, type NEWMAIL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ExpressIT! into memory, simply type EXPRESSR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executed, ExpressIT! checks to se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nread mail waiting for you.  If so, the ExpressIT!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  New messages are marked with NEW at the right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.  If no new mail is waiting, or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from the main menu, ExpressIT! is loaded into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display the version number, memory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used, conventional memory usage, and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unloaded from memory with the /U par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EXPRESSR 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normally reads the DOS machine name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current user (available in most network environme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set the following DOS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T! will attempt to read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rom the network.  Setting the USR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D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MHS password to go with the U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PRESSIT!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we recommend that you configure Window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ExpressIT! when Windows is start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by including EXPWINR.EXE in the "load=" stat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N.INI file (e.g., load=EXPWIN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ows 3.1 users can also include ExpressIT! in the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When this is done, we recommend that you set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minim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figured in this manner, ExpressIT! will check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y new unread mail waiting for you when Windows lo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"pop-up" over the program manager if any new 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LAUNCHING OTHER APPLICATIONS FOR ATTACHMENT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xpressIT! DOS &amp; Windows include the ability to lau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 for viewing attach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uses the original file's file extension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 in FILE.EXT) to determine the attach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Windows, these attachment types ar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tensions] section of your WIN.INI, as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indows applications, including the Window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=PBRUSH.EXE ^.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=WAVPLAY.EXE ^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aunch Windows Paintbrush (PBRUSH.EXE) for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CX files, and WAVPLAY for viewing any Windows 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PLAY is a simple program that uses the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interface for playing sound files, and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pressIT! Windows.  (See considerations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medi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OS/2, instead of using WIN.INI,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INFINITE.INI is instead created in your 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ressIT! DOS, you must create an EXPRESSR.INI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EXPRESSR.COM &amp; EXPRESSR.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R.INI (or EXPRESSR.INI in ExpressIT! Remote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onfigure certain settings within ExpressIT!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me, you can configu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viewers are launched to view file attachments, 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riginal file extension of th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Extensions], you can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=PROGRAM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ndicates that when a user selects to view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file with an extension of .EXT, PROGRAM.EXE will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ith the parameters specified.  The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as the last parameter to the viewer.  (Batch fi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d as viewers for additional flexibility with command-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F1 Accesso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pplications, like schedulers, can be defined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menu within ExpressIT!  From anywher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he user can press Ctrl+F1 to access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section header of [Menu], you can defin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Ndar;f:\cal\cal.exe;%US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;%COMSPE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ntry under the [Menu] header should fit on a single 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ndividual parameters should be separated with a se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he descriptive name of the program w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menu.  The second parameter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name or batch file to be executed. 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re any parameters to b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al variables are supported, by surrou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name with percent (%)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accessories menu options that only show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rs, separate [Menu] sections may be cre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.INI, by using a header of [Menu=USERNAME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enu=GROUPNAME] (substituting a valid user name or group n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).  ExpressIT! will include the options that fo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ader only for members of the group specified, 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curity equivalence to the us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al hooks have been provided to define Infinite Tech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 from the accessories menu.  Rather than specify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 name, if the TSR is resident in memory, the 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signature can be used to trigger a pop-up of the TSR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essories menu.  This is done by including a caret (^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followed by the TSR signature in place of an executa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 Examples are provided below for current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TS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!;^O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;^C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;^I-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!;^LI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!;^P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menu option is defined in EXPRESSR.INI, the la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directly into this program, bypassing the access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ddress Template" allows you to create a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leton for complex MHS address formats, like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selects an "address template", or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emplate name on the "To:" line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fill in the required field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n order to send a FAX through the Op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Sys gateway, the message is addr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@ FacSys {TO:Recipient Name;FAX:Phon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mplify the sending to this address, a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FAX could be defined to the personal or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FAX??Fax @ FacSys {TO:?Recipient Name?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?FAX Phone Number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 The above would be entered on a singl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 surrounded by double question marks (??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al header for the dialog box tha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user selects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five fields can be defined, by defining a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urrounded by a single question mark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the user would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ipient Name" and "FAX Phone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supports Microsoft Windows multimedi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above, one way is with the WAVPLAY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o play sound/voice attachments to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WAVPLAY or the other multimedia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, you must install a WAV speak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dows.  There is a driver available from Microsof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PC speaker, download SPEAK.EXE from the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brary on CompuServe (GO M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uch a driver is installed, you can als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to play a WAV file for notification of new mai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unning in the background (in addition to the standard NWPOP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).  In the [ExpressIT!] section of your WIN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notify=d:\path\filename.wav", which is a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a WAV file to be played as no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this notification will be sounded every 5 seco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configurable with a "notifyInterval=# of seconds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ExpressIT!] section of WIN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WINDOWS DRAG &amp;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supports Windows Drag &amp; Drop, as you can dro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indows File Manager onto the minimized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to open up a create window to send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MAIL ENABLING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ndows includes the SendIT! DLL for mail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pplications.  Sample macros are include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for Windows, WordPerfect for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Excel.  See WINDLL.ZIP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certain aspects of ExpressIT!'s operatio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command-line parameters when loading ExpressIT!. 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-line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Un-installs (or unloads) ExpressIT! from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 Runs ExpressIT! in non-resident mod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run ExpressIT! under multi-tasking environment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Quarterdeck's DesqView, Microsoft Windows, 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ousel.  A Windows version of ExpressIT! is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  Tells ExpressIT! not to 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X  Tells ExpressIT! not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D  Tells ExpressIT! not to use disk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Tells ExpressIT! to ignore expanded and extended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disk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U  Tells ExpressIT! not to use "upper" memory blocks (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640KB and 1MB) provided by 80386 bas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like QEMM and 386-to-the-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Loads ExpressIT! "quietly" and does not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f new mail is waiting, ExpressIT!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.  This parameter skips the check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so recognizes several DOS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ifferent modes of operation.  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using the DOS SET command from the DOS command prom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(e.g., SET VARIABLE=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ExpressIT! to format its screen displays in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(monochrome).  While ExpressIT! can usually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 and act accordingly, this sett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some composite monitors and laptop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ressIT! is popped up over a graphics displ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very effort to restore the screen clean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However, one technique that is used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tate of the VGA adapter is not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l third party VGA adapters. 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 situation where the video display is "corrup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pping up ExpressIT! or exiting ExpressIT!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SET VGASAVE=OFF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LPT=LP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direct message printouts from ExpressIT!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other than LPT1.  Simply replace LPTx with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DEFDIR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default directory path to be used for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SCII file import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DDRBOOK=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efault address book to display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ing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ORT=USER o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ort order for user lists, sort by user nam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11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send mail in MHS 1.1 format, even if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HS is detected 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HKB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ExpressIT!'s use of enhanced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even if an enhanced keyboard is detected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f your keyboard is dead when you pop-up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BOX=ALT [or EXMBOX=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ALT tells ExpressIT! to store messages in an EXM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nderneath of the MHS\MAIL\USERS\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.  (Default setting in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MBOX=d:\path tells ExpressIT! to store messa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bdirectory underneath of d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VIDEO=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ExpressIT! to display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C BIOS function calls rather tha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video output.  If your monitor displays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ExpressIT!, tr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OSTPROMP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"route via preferred hub" optio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nds a message to a host tha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FULLNAMESORT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last,first name parsing in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AXLOCAL=# of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aximum # of recipients for local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essage.  If the # of recipients exceeds this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perform local delivery, but will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o MHS for delivery to all recip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URGE=#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messages to be retained in th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older.  The default is 25, and a value of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dele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SEN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not use the NetWare message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e.g., SEND) for new mail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REMOTE AND NON-NOVELL NETWORK ONL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R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will attempt to read the curren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the network.  Setting the US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rid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HS password to go with the 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HUB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the non-Novell Network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T! to include a main menu option of F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MHSRETRY=#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to wait before re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led MHS connection to your preferred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EXPRESSIT! HOT-KE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can be used to change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ot-key if [ALT+M] conflicts with a hot-ke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.  However, ExpressIT! can use a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[ALT] or [CTRL] and any alphabetic key, [A] through [Z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, [F1] through [F12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can be specified when ExpressIT! i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by re-executing ExpressIT!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Tells ExpressIT! to use [CTRL] instead of [ALT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Tells ExpressIT! to use [CTRL]-[ALT]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Tells ExpressIT! to use [CTRL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Tells ExpressIT! to use [ALT]-[LEFT SHIFT]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Any alphabetic character from [A] to [Z]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o work in conjunction with [ALT] or [CTR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  Any function key [F1]-[F12]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 with [ALT] or [CTRL]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      defaults to the [ALT]-[M] hot-key,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T! has already been loaded, the hot-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X     tells ExpressIT! to use [ALT]-[X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#Z    tells ExpressIT! to use [CTRL]-[Z]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F12   tells ExpressIT! to use [ALT]-[F12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%F5   tells ExpressIT! to use [CTRL]-[ALT]-[F5] as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R &amp;Z    tells ExpressIT! to use [CTRL]-[LEFT SHIFT]-[Z]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cause the "%" symbol is interpreted specially i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use %% instead, for example:  EXPRESSR %%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Nex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Screen of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Fir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La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      Rea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Crea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View Mai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Reply to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Forwar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Receive Attach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Messag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Return to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Go to previo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Go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Previous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Next Page of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TSC]        Prin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Display Previou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Display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]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]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LEFT]  Move One Word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RIGHT] Move One Wor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 ARROW]     Move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N ARROW]     Move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UP]        Move to Previous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 DN]        Move to Nex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UP] Move to Fir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PG DN] Move to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ME]   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Move To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Turn Insert On 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Delete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Delete Character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END]   Delete to end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Attac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Fil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Send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-[F10]    Send Messag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Abort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llows you to move, delete and copy text by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keys to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t or Copy text, you must first mark the text, th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r copy the text.  Once you have cut or copied the are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, ExpressIT! will place the text in it's clip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ich you can paste the text into another are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... or even an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N ARROW]       Mark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UP ARROW]       Mark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LEFT]    Mark the word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RIGHT]   Mark the word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HOME]           Mark to beginning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END]            Mark to end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LEFT/RIGHT]     Mark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UP]   Mark to beginning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CTRL]-[PG DN]   Mark to end of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-[INS]             Copy marke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DEL]            Delete text, and copy to clip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INS]            Paste clipboard text into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                   Delete marked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automatically detects most monitor configur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ther to format displays as color or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following details potential problems and re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ExpressIT! with certain video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8514/A Display Adapter (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S/2 BIOS incorrectly identifies this adapter/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as a VGA monochrome monitor.  Read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ExpressIT! will format the display as monochr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is a BIOS problem, other applications, most no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ord 5.0, will also experience this problem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equipped with this combination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14FIX.COM on the ExpressIT! distribution diskett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workstation AUTOEXEC.BAT file.  8514FIX.COM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e Monitors are monochrome monitors connected t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adapters.  ExpressIT! will in many instances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nitors as color monitors.  To override this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etection, add the command SET COLOR=MON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AUTOEXEC.BAT file.  When loaded, ExpressIT! sc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 for this setting.  When set, ExpressIT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format the display a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ing up over EGA &amp; 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will pop-up over EGA &amp; VGA graphics mode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GA equipped systems,  upon returning to your applic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lors may be completely changed.  In the case of Lo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-3 Release 3, the color may change from white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o black on an orange or brown background. 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blem, the program EGAFIX.COM on the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ettes should be added to the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EGAFIX.COM is a memory-resident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approximately 500 bytes of workst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FIX can also be used with other memory-resident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imilar screen discoloration with either EGA or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Screen Blanks or is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pressIT! is popped up over a graphics displa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very effort to restore the screen cleanly upon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e technique that is used to save and restore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GA adapter is not properly supported by all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adapters.  Should you encounter a situation where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"corrupted" when popping up ExpressIT! or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, try placing SET VGASAVE=OFF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VENA</w:t>
      </w:r>
    </w:p>
    <w:p>
      <w:pPr>
        <w:pStyle w:val="PreformattedText"/>
        <w:bidi w:val="0"/>
        <w:jc w:val="left"/>
        <w:rPr/>
      </w:pPr>
      <w:r>
        <w:rPr/>
        <w:t>forum.   (GO INFINITE to access this for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 (through CSERVE or NHUB), you can address technical</w:t>
      </w:r>
    </w:p>
    <w:p>
      <w:pPr>
        <w:pStyle w:val="PreformattedText"/>
        <w:bidi w:val="0"/>
        <w:jc w:val="left"/>
        <w:rPr/>
      </w:pPr>
      <w:r>
        <w:rPr/>
        <w:t>support 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notified of new releases of this product, or other</w:t>
      </w:r>
    </w:p>
    <w:p>
      <w:pPr>
        <w:pStyle w:val="PreformattedText"/>
        <w:bidi w:val="0"/>
        <w:jc w:val="left"/>
        <w:rPr/>
      </w:pPr>
      <w:r>
        <w:rPr/>
        <w:t>Infinite Technologies products, please sign up for our "updates"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nnect^2 or MHS, send a message to Updates@Infinite with a</w:t>
      </w:r>
    </w:p>
    <w:p>
      <w:pPr>
        <w:pStyle w:val="PreformattedText"/>
        <w:bidi w:val="0"/>
        <w:jc w:val="left"/>
        <w:rPr/>
      </w:pPr>
      <w:r>
        <w:rPr/>
        <w:t>subject of SUBSCRIBE.  The Infinite hub can be reached via CSERVE</w:t>
      </w:r>
    </w:p>
    <w:p>
      <w:pPr>
        <w:pStyle w:val="PreformattedText"/>
        <w:bidi w:val="0"/>
        <w:jc w:val="left"/>
        <w:rPr/>
      </w:pPr>
      <w:r>
        <w:rPr/>
        <w:t>or NHUB, or with a direct phone call to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users can send a message to MHS:Updates@Infinite</w:t>
      </w:r>
    </w:p>
    <w:p>
      <w:pPr>
        <w:pStyle w:val="PreformattedText"/>
        <w:bidi w:val="0"/>
        <w:jc w:val="left"/>
        <w:rPr/>
      </w:pPr>
      <w:r>
        <w:rPr/>
        <w:t>with 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the internet, send a message to Updates@Infinite.ihub.com with</w:t>
      </w:r>
    </w:p>
    <w:p>
      <w:pPr>
        <w:pStyle w:val="PreformattedText"/>
        <w:bidi w:val="0"/>
        <w:jc w:val="left"/>
        <w:rPr/>
      </w:pPr>
      <w:r>
        <w:rPr/>
        <w:t>a subject of SUB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nd discussion lists available through our</w:t>
      </w:r>
    </w:p>
    <w:p>
      <w:pPr>
        <w:pStyle w:val="PreformattedText"/>
        <w:bidi w:val="0"/>
        <w:jc w:val="left"/>
        <w:rPr/>
      </w:pPr>
      <w:r>
        <w:rPr/>
        <w:t>library service, send a message to Library @ Infinite with a subject</w:t>
      </w:r>
    </w:p>
    <w:p>
      <w:pPr>
        <w:pStyle w:val="PreformattedText"/>
        <w:bidi w:val="0"/>
        <w:jc w:val="left"/>
        <w:rPr/>
      </w:pPr>
      <w:r>
        <w:rPr/>
        <w:t>of INDEX.  (CompuServe Mail users use MHS:Library@Infinite, internet</w:t>
      </w:r>
    </w:p>
    <w:p>
      <w:pPr>
        <w:pStyle w:val="PreformattedText"/>
        <w:bidi w:val="0"/>
        <w:jc w:val="left"/>
        <w:rPr/>
      </w:pPr>
      <w:r>
        <w:rPr/>
        <w:t>users use Library@Infinite.ihub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n Infinite Technologies products, call</w:t>
      </w:r>
    </w:p>
    <w:p>
      <w:pPr>
        <w:pStyle w:val="PreformattedText"/>
        <w:bidi w:val="0"/>
        <w:jc w:val="left"/>
        <w:rPr/>
      </w:pPr>
      <w:r>
        <w:rPr/>
        <w:t>800-678-1097 or 410-363-1097, or FAX 410-363-08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^2:  The New High Performance Standard for MHS Message Rou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- The new high performance standard for MHS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is compatible with any SMF (Standard Message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pplication or gateway, such as Da Vinci eMail, Note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gasus Mail, BeyondMail, and ExpressIT!  Connect^2 supports SMF-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MF-70 applications and gateways, with limited support for SMF-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such as the NetWare MHS driver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also provides direct connectivity with your existing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  Connect^2 can connect over a network conn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ly, to MHS 1.2, MHS 1.5, NetWare Global MHS 2.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MHS 2.0, as well as other Connect^2 hosts. Connect^2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nnectivity with public hub services, such as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ub or LanSoft's InterHub service, to provide a tru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with MHS is only a small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that Connect^2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d your users expect a lot from your e-mail system.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ssages quickly and reliably to others both inside and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.  You're committed to a high performance, open mess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hat allows you to select the best vendo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ing solutions: e-mail, fax and calendar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atisfies all of these requirements. Connect^2 is an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essage router that may be installed in new environ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 used to upgrade an existing MHS system.  It offer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system reliability, and full compatibility with over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SMF compatible applications.  Connect^2 doesn't repla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system, it compli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 supports both NetWare and non-NetWare environment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existing MHS and Global MHS installations.  Connect^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ExpressIT! Directory Assistant for us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and synchronization among cooperating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 in th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On CompuServe, download C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 Remote - The new standard for remote e-mail acc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-compatible applications.  C^2 Remote provide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C^2, MHS or NGMHS message router to retriev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When used with Connect^2, remote users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preview mode, allowing them to tag the messages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download.  C^2 Remote also supports gateways, manual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PC keyboard for those hard to make connections, mail fi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message priority or size, and mail pickup across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a dial-u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REMO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RE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GATEWAYS:  For Connect^2, MHS 1.5 and NetWare Global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SMTP - A high-performance, multitasking, SMTP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nect^2, MHS, or NetWare Global MHS.  C^2SMTP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connectivity to existing Unix hots, or dial-up S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to an internet service provider.  C^2SMT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up to 100 concurrent inbound and outbound SMTP ses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high-volume e-mai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SMT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SMT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X - Users can send outbound FAXes from their desk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s sending an e-mail message.  Connect^2FAX sha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you've already installed for Connect^2 or MHS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outbound FAX requirements.  Use your e-mail system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X without leaving your desk.  Requires a CAS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2FAX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2FA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FACSys - Users can send and receive FAXes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s with the award-winning FACSys software.  C^2FACSy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submit FAXes via a variety of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nect^2 or MHS-based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Windows prin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TSR that captures prin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CAS driver allowing CAS applications t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AX server across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work FAXBIOS driver allowing FAXBIOS appl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ith the FAX server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FAX routing can be provided through DID, DTMF, or OC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capabilities of your installed FAX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Pager - (Formerly PageIT!)  Extend the reach of your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include alphanumeric pagers.  Send messages via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ational paging service, allowing the transmission of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not just phone numbers.  C^2Pager allows you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 information to travel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AGE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AGE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Queue - (formerly MhsQ!) Provides a means for dir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messages to a NetWare print queue, allowing remote si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abled applications to generate printed output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Queue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or at a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via your Connect^2 or MHS messag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Q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Q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Library - (formerly MHS Librarian!) A Connect^2 o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llows users to request information remotely. 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with the keyword of INDEX.  The system Admi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figure C^2Library so that selected users can request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ther than those that appear in the index. 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 password program that generates unique daily pass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password, or you 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^2Library also supports "discussion lists", allow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 to and participate in group projects and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LIB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LI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Mail for MCIMail - Connects your e-mail system to MCI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widely recognized public mail system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UUCP - Provides dial-up connectivity to Unix hos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service providers for e-mail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nect^2Rules - Improves the speed and efficiency of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handling, by allowing users to create rules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ssages based on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UEU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UEU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hardware interrup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IQ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IQ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GuardIT! - (formerly LockIT!) Intelligent Security for DO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orkstations on Novell NetWare networks.  GuardIT!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of users leaving workstations unattend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that this presents.  Unlike other solution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or logout a workstation after a period of "inactivit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ly leading to data loss, GuardIT! locks out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you enter your NetWare password...even allowing un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GUA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GU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CASTAWA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CASTAW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POP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POPI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ONCA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ONCAL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Connect^2 Remo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Connect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or Remote MHS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DO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Connect^2 Remote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REMWI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REMWI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day trial version via Library@Infinite, specify EXPOS2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.  On CompuServe, download EXPOS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T! can be used with NetWare MHS or Connect^2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global e-mail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ducts in this category are designed for use with</w:t>
      </w:r>
    </w:p>
    <w:p>
      <w:pPr>
        <w:pStyle w:val="PreformattedText"/>
        <w:bidi w:val="0"/>
        <w:jc w:val="left"/>
        <w:rPr/>
      </w:pPr>
      <w:r>
        <w:rPr/>
        <w:t>NetWare MHS 1.5.  Their functionality is built into the Connect^2</w:t>
      </w:r>
    </w:p>
    <w:p>
      <w:pPr>
        <w:pStyle w:val="PreformattedText"/>
        <w:bidi w:val="0"/>
        <w:jc w:val="left"/>
        <w:rPr/>
      </w:pPr>
      <w:r>
        <w:rPr/>
        <w:t>messag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SCH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CE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4WARD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4WAR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EXD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EXDA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 via Library@Infinite, specify MHSNOTIF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.  On CompuServe, download MHSNF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CONNECT^2 OR MH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Connect^23 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, or 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hub directly at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se files in Library 4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VENA forum, or type GO INFINITE to access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.ZIP     - Connect^2 Message Ro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REM.ZIP  - Connect^2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SMTP.ZIP - Connect^2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FAX.ZIP  - Connect^2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Connect^2Pager (PageI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Connect^2Library (MHS Librarian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Connect^2Queue (MhsQ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Directory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VENA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