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T!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Support@Infinite.MHS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VVEN Sect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T! DLL for Windows allows you to easily mail enabl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lications.  With simple macros, you can easily send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messages from Windows applications, in either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, with address book lookup, or in a non-interactiv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T.DLL supports SMF-64 (MHS 1.1), SMF-70 (MHS 1.5) and SMF-71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Ware Global Messaging / MHS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SENDIT.DLL into one of your Window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endMHSMessage can be exported from SENDIT.DLL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pplications and the macro languages of other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your macros!  Please help us provide sample macros for SendIT!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et us know how you are using this D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 function prototype for SendMHS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PASCAL SendMHSMessage (LPSTR lpToRecipient, LPSTR lpCc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STR lpBccRecipient, LPSTR lpSubject, LPSTR lpMsgText, LPSTR lpAttachment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L interactiveFlag,  BOOL notifyFlag, LPSTR future1, LPSTR futur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STR future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are not familiar with C Windows notation, LPSTR is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string, which is a fairly standard notation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each of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oRecipient = Specifies a comma delimited list of primary ("To: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s of the message.  Field may be left blank, or a NU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if no recipi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CcRecipient = Specifies a comma delimited list of carbon copy ("CC: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s of the message.  Field may be left blank, or a NU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if no recipi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BccRecipient = Specifies a comma delimited list of blind carb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s of the message.  Field may be left blank, or a NU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if no recipi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Subject = The subjec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MsgText = The message text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AttachmentList = A comma delimited list of attachment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ssage.  Field may be left blank, or a NU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if no attach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Flag = TRUE (1) if the user should be prompted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addressing information.  FALSE (0) if no promp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Flag = SendMHSMessage performs local message deliver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MF-70 (MHS 1.5) or SMF-64 (MHS 1.1).  If this flag is set to TRUE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broadcast message will be sent to the recipient indicating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ew message waiting if running in the Novell NetWar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elivery is not performed under SMF-71 (NetWare Global Messa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HS 2.0), per Novell's recommendations for thos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1, future2 and future3 are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Invalid MV or MAIL environmental variabl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No recipien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Some attachment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Cound not determine current user id (set USR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= Memory Alloc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ndIT! Macros are included for the following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 for Windows - See WSENDI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for Windows - See SENDIT.W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Excel - See SENDIT.X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hare your macros and macro ideas with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