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C LAN ADAPTER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GINEERING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8                              February 0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version 1.08 of EZSETUP,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for use with the new generation of 8003/80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115T family LAN adapters that are both jumper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. The program run under DOS 3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lease, the EZSETUP program operate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ll the SMC EtheCARD Elite16 ULTRA(8216/8216T/8216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The SMC TokenCard EliteSeries (8115T) LAN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ll the SMC EtheCARD PLUS Family LAN Adapters(8003/80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8 (February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Rom setting for 8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7 (Nov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8216T/C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6 (March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8115T TokenCar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5 (December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the DOS EZSETUP v1.05 to run under UN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bug in Network connection field for 8003WC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4 (August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8003WC, 8013WC, 8013EPC, and 8013EWC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3 (February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to 8013 adapters that do not have media type jum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2 (November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bug introduced by command line operation tha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to be inop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1 (October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pports 8013EP, 8013W, and 8013EW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upports RAM base address range 80000 - FE000 for 8003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8013 adapters, the range is 80000 - FFC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0 (Initial Release, July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base address range supported in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0 - EE000. ROM base address range is 80000 - EC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User Installation Guide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by Standard Microsystems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 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