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WAY - THE MHS FA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version of FaxWay - The MHS Fax Gatewa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s long as you wish. It may be freely distribut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WAY.DOC      - FaxW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WAY.ORD      - FaxWa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CONFIG.EXE    - FaxWay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OST.EXE      - Actual Fax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- The file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FaxWay, print and read FAXWAY.DOC, the document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mportant information regarding the installation and use of Fax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tion version is fully functional, and oper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the complete product. It is however limited in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ore than 2 attachment file with any fax. Whenever users atta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 files, a notice is sent to that user and to the mail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ing that that the fax cannot be sent with all it's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 full copy of FaxWay contact us at the address below, 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(FAXWAY.ORD)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sers of this demonstration version of FaxWay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echnical support. Only E-Mail support is provided for demo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hone support. Registered users however may contact us by ph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Te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6180 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 Park, MI 4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3) 968-4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HS: SALES@EM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&gt;MHS:SALES@EMTEK or 72657,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sales@emtek.mhs.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