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A.K. Associa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.K. Associ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58 Mills 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rving, Tx 75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IST is a NetWare(tm) utility that helps manag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file server.  It shows by user the number of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s that have not been accessed in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helpful in identifying users who are us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re old, unused files.  The program requir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nter '*' for the current directo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pecified and any directories underneath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port, by user name, the number of byte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aking up.  The program uses the last access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ile 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please register, so that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.  Any tips, comments, or ideas are welco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the above address, or to CompuServe ID 70474,3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