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ATS.NLM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ATS is an NLM that collects and monitors various Netware 3.1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tatistics.  This information is displayed on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, dumped to a comma-delimited ASCII file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a spreadsheet and graphed.  These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SYSTEM\FSTATS on the server in a YYMMDD.LOG format. 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plication has been written that does the grap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features.  This has not been included in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interest, it will be included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so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tatistic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- 60 seconds      Duration AVG/Sec  Duration/PEAK  Overall/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tilization                       11             37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s                                3             28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es                              1              4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                              173           1845         19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s                              34            415         1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tes Read                       58322         317911       15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tes Written                    19351         219136       1567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                                5             26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s                              31            126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tes Read                       25190          90112        55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tes Written                    39236         208896        97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Sectors Written                       2              8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ceived                        260            688          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ransmitted                     219            404          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ceived                        41957         154578       13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ritten                         69586         296162       1009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outed                           58            252          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s                              1             10    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                             7             12           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Used                        130            130    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"D"-Display,  "ND"-No Display,  "Q"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e collected every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period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VG/Sec - this column indicates the average 1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during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/PEAK    - this column is the maximum or peak 1 second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d during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/PEAK     - this column is the maximum or peak 1 second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occurred since the loading of the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S.NLM     - NLM that collects, monitors, and calculate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ATS.DOC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cluded in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NLM         - Developed by Novell, provides the API calls to g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are 3.11 serv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CH.NLM     - Developed by Novell, is a patch to ss.nlm to g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channe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  - Developed by Novell, required for ss.nlm and dpatch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.NLM       - Developed by Novell, Netware 3.11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se files can be downloaded from Novell's Nov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.NLM, download S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ATCH.NLM, download AN206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STATS.NLM, SS.NLM, and DPATCH.NLM into the SYS:SYSTEM\F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ATCHMAN.NLM and CLIB.NLM into the SYS:SYSTEM director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 type:  load F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pport file will be auto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userve ID 76040,343 for any questions or feed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