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PINFO    Group Info:  Displays Novell NetWare group list or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 Creativity in Ac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INFO, a group information list generator used with Novell NetWar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functions.  If you specify a group name, GRPINFO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that group.  If you specify a user nam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ell you all the groups that the user belongs to.  This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 for further processing.  Although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so that it can also be used easily with our AddGList (Ad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st) utility, GRPINFO is useful all by itsel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INFO groupname|username [/Help] [/Sort] [/P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name or username   specifies the group or user you'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Help.            Displays basic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Sort.            Sort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Pause.           Pause after each screenfu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switches themselves is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, GRPINFO sets the DOS error level to the 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   Group name or user nam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The user or group name was not found on the cur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GRPINFO terminated normally after help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GRPINFO termin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garding syntax will be displayed if you enter only GRPINF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est the help screen by using either of the /H, ?, or /?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orms are supported to provide compatibility with DR-DOS,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nd MS-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witches are shown with virgules (slashes), hyphens (for 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or even backslashes (for those with screwy keyboards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rmat is designed to be compatible with our AddGLis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asterisks ahead of the summ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o display the members of a group called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PINFO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st the groups that BILLW belongs to, in 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PINFO BILLW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all the members of the XYWRITE group, alphabetically and a</w:t>
      </w:r>
    </w:p>
    <w:p>
      <w:pPr>
        <w:pStyle w:val="PreformattedText"/>
        <w:bidi w:val="0"/>
        <w:jc w:val="left"/>
        <w:rPr/>
      </w:pPr>
      <w:r>
        <w:rPr/>
        <w:t>screenful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PINFO XYWRITE /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ist the groups that user JAKE belongs to and then make sure that user </w:t>
      </w:r>
    </w:p>
    <w:p>
      <w:pPr>
        <w:pStyle w:val="PreformattedText"/>
        <w:bidi w:val="0"/>
        <w:jc w:val="left"/>
        <w:rPr/>
      </w:pPr>
      <w:r>
        <w:rPr/>
        <w:t xml:space="preserve">SHIRLEY belongs to the same groups, use GRPINFO in conjunction with the </w:t>
      </w:r>
    </w:p>
    <w:p>
      <w:pPr>
        <w:pStyle w:val="PreformattedText"/>
        <w:bidi w:val="0"/>
        <w:jc w:val="left"/>
        <w:rPr/>
      </w:pPr>
      <w:r>
        <w:rPr/>
        <w:t>ADDGLIST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PINFO JAKE &gt; templist.t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GLIST /U:SHIRLEY /G:@templis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Version 1.00 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This program was written as shareware; your comments are welcome.  However,</w:t>
      </w:r>
    </w:p>
    <w:p>
      <w:pPr>
        <w:pStyle w:val="PreformattedText"/>
        <w:bidi w:val="0"/>
        <w:jc w:val="left"/>
        <w:rPr/>
      </w:pPr>
      <w:r>
        <w:rPr/>
        <w:t>we reserve the copyright for the program.  If you find GRPINFO useful, send</w:t>
      </w:r>
    </w:p>
    <w:p>
      <w:pPr>
        <w:pStyle w:val="PreformattedText"/>
        <w:bidi w:val="0"/>
        <w:jc w:val="left"/>
        <w:rPr/>
      </w:pPr>
      <w:r>
        <w:rPr/>
        <w:t>twelve bucks ($12.00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ity in Action, P. O. Box 6026, Fullerton, CA   92634-60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welcome--nay, encouraged--to distribute the program as long as you</w:t>
      </w:r>
    </w:p>
    <w:p>
      <w:pPr>
        <w:pStyle w:val="PreformattedText"/>
        <w:bidi w:val="0"/>
        <w:jc w:val="left"/>
        <w:rPr/>
      </w:pPr>
      <w:r>
        <w:rPr/>
        <w:t>don't charge anything for it and don't change it in any way.  Be sure to</w:t>
      </w:r>
    </w:p>
    <w:p>
      <w:pPr>
        <w:pStyle w:val="PreformattedText"/>
        <w:bidi w:val="0"/>
        <w:jc w:val="left"/>
        <w:rPr/>
      </w:pPr>
      <w:r>
        <w:rPr/>
        <w:t>include the documentation and sample files when you distribute it.  You</w:t>
      </w:r>
    </w:p>
    <w:p>
      <w:pPr>
        <w:pStyle w:val="PreformattedText"/>
        <w:bidi w:val="0"/>
        <w:jc w:val="left"/>
        <w:rPr/>
      </w:pPr>
      <w:r>
        <w:rPr/>
        <w:t>corporate guys--send a few extra bucks if you're going to use it all over</w:t>
      </w:r>
    </w:p>
    <w:p>
      <w:pPr>
        <w:pStyle w:val="PreformattedText"/>
        <w:bidi w:val="0"/>
        <w:jc w:val="left"/>
        <w:rPr/>
      </w:pPr>
      <w:r>
        <w:rPr/>
        <w:t>th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 .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