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�����������������������������������</w:t>
      </w:r>
      <w:r>
        <w:rPr/>
        <w:t>Ŀ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         � HDTLIST         �  User's Manual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�����������������������������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HDTLIST                          Jim Olsen - SUPER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Version 1.0                      PO Box 1291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opyright, 1993.                 Naugatuck, CT 0677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ll Rights Reserved.             (203) 723 - 0014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DTLIST User's Manual  --------------------------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 of Contents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- Introduction. . . . . . . . . . . . . . . . . . . .  1</w:t>
      </w:r>
    </w:p>
    <w:p>
      <w:pPr>
        <w:pStyle w:val="PreformattedText"/>
        <w:bidi w:val="0"/>
        <w:jc w:val="left"/>
        <w:rPr/>
      </w:pPr>
      <w:r>
        <w:rPr/>
        <w:tab/>
        <w:t xml:space="preserve">      - 1.1 - HDTLIST Program Description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1.2 - Disclaimer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1.3 - About Shareware.. . . . . . . . . . . . . . .  2</w:t>
      </w:r>
    </w:p>
    <w:p>
      <w:pPr>
        <w:pStyle w:val="PreformattedText"/>
        <w:bidi w:val="0"/>
        <w:jc w:val="left"/>
        <w:rPr/>
      </w:pPr>
      <w:r>
        <w:rPr/>
        <w:tab/>
        <w:t xml:space="preserve">      - 1.4 - Registering HDTLIST and HardTrack . . . . . .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1.5 - Money-Back Guarantee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1.6 - Pending ASP Membership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 - Using HDTLIST. . . . . . . . . . . . . . . . . . . . 4</w:t>
      </w:r>
    </w:p>
    <w:p>
      <w:pPr>
        <w:pStyle w:val="PreformattedText"/>
        <w:bidi w:val="0"/>
        <w:jc w:val="left"/>
        <w:rPr/>
      </w:pPr>
      <w:r>
        <w:rPr/>
        <w:tab/>
        <w:t xml:space="preserve">      - 2.1 - Using HDTLIST at DOS Prompt . . . . . . . . .  4</w:t>
      </w:r>
    </w:p>
    <w:p>
      <w:pPr>
        <w:pStyle w:val="PreformattedText"/>
        <w:bidi w:val="0"/>
        <w:jc w:val="left"/>
        <w:rPr/>
      </w:pPr>
      <w:r>
        <w:rPr/>
        <w:tab/>
        <w:t xml:space="preserve">      - 2.2 - Scrolling Keys.. . . . . . . . . . . . . . . . 4</w:t>
      </w:r>
    </w:p>
    <w:p>
      <w:pPr>
        <w:pStyle w:val="PreformattedText"/>
        <w:bidi w:val="0"/>
        <w:jc w:val="left"/>
        <w:rPr/>
      </w:pPr>
      <w:r>
        <w:rPr/>
        <w:tab/>
        <w:t xml:space="preserve">      - 2.3 - Program Control Keys.. . . . . . . . . . . . . 4</w:t>
      </w:r>
    </w:p>
    <w:p>
      <w:pPr>
        <w:pStyle w:val="PreformattedText"/>
        <w:bidi w:val="0"/>
        <w:jc w:val="left"/>
        <w:rPr/>
      </w:pPr>
      <w:r>
        <w:rPr/>
        <w:tab/>
        <w:t xml:space="preserve">      - 2.4 - Using Find and Next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HDTLIST User's Manual  ------------------------------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 - Int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 1.1 - HDTLIST Program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HDTLIST is a file viewer, compatable with all ASCII tex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HDTLIST, although not as powerful as the Vernon Burg'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LIST.COM, provides you with a simple method for view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both small and lar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Find text within a file using 'FIND' and 'NEXT'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Scroll thru a file line by line, page by page, or go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top or bottom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HDTLIST is a free add on to the HardTrack Program. It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not shareware as such, but registered users will recei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HDTLIST without HardTrack 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Use HDTLIST standalone for full screen viewing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1.2 - Discla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HIS SOFTWARE (HDTLIST) IS PROVIDED ON AN "AS I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IS WITHOUT WARRANTY OF ANY KIND, EXPRESSED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LIED, INCLUDING BUT NOT LIMITED TO THE IMPL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RANTIES OF MERCHANTABILITY AND FITNESS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CULAR PURPOSE. THE PERSON USING THE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ARS ALL RISK AS TO THE QUALITY AND PERFORMANC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OFTWARE. THE AUTHOR WILL NOT BE LIABLE FOR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, INCIDENTAL, CONSEQUENTIAL, INDIRECT OR SIMI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MAGES DUE TO LOSS OF DATA OR ANY OTHER REASON, E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AUTHOR OR AN AGENT OF THE AUTHOR HAS BEEN ADVI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POSSIBILITY OF SUCH DAMAGES. IN NO EVENT SH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UTHOR'S LIABILITY FOR ANY DAMAGES EVER EXCEE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CE PAID FOR THE LICENSE TO USE THE SOFTWAR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ARDLESS OF THE FORM 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HDTLIST User's Manual  ------------------------------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 1.3 - About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HDTLIST is included in HardTrack Sharewar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Shareware is a marketing system which lets a us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valuate copyright software before purcha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If you are dissatisfied with HardTrack in any way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imply delete it, and you owe nothing. You may keep 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using HDTLIST should you choose not to register Hard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If you paid a shareware distributor $3-8 for HardTrack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t was only for the cost of duplicating the disket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nd sending HardTrack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 1.4 -  Registering HardTrack which includes HDT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I am not charging a registration fee for HDTLIS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t is included in the HardTrack package, which must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When you register HardTrack, you will receive an HDTLI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version containing no 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HardTrack registration is $25 plus $4 for Shipp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Handling for the first PC. Additional PC'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ounted to $15 each. Site licenses are availab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the author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When you register you receive a personalized HardTra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 disk, without registration reminders or delay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well as a laser printed manual, support, and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conditional 30 day money back guarant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You can order directly from the author or from Publi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oftware) Library with your MC, Visa, AmEx, or Disco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rd by calling 1-800-242-4PSL (from oversea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13-524-6394). or by FAX to 713-524-6398 or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Serve to 71355,470. THESE NUMBERS ARE FOR ORDE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or payments by check or money order, order HardTra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ly from the author. Contact him about deal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cing, user group discounts, site licensing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tatus of shipment, the latest version numbe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chnical information, or to discuss return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:   (203) 723-001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:  Jim Olsen - SUPER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 Box 129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ugatuck, CT 06770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Serve: 71564,7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HDTLIST User's Manual  ------------------------------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1.5 - 30 Day Money Back Guarant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, after receiving the registration package, you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satisfied with it in any way, please mail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ration package back to me, and you will rece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refund for the registration cost (less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 am certain you will never regret registering HardTra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hat is my way of prov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1.6 - Pending ASP Member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oon, I will become an approved ASP (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reware Professionals)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DTLIST User's Manual  ------------------------------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hapter 2 - Using HDT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 2.1 - Using HDTLIST at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Although HDTLIST was intended for use as an extern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HardTrack file viewer, you may use it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Enter: HDTLIST C:\PATH\FILENAME.EXT at the DOS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OR Enter: HDTLIST (With nothing following) and enter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ath and filename in the input reques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 2.2 - Scrolling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An important part of any file view is the ability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move back and forth with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These keys control mov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  ENTER KEY: Next Pag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  PAGE DOWN: Next Pag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  PAGE UP: Previous Pag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  HOME KEY: Top of Fil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  END KEY: Bottom of Fi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  Down Cursor Arrow Key: One line down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  Up Cursor Arrow Key: One line UP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  Left Cursor Arrow Key: Move 8 Characters to the Lef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  Right Cursor Arrow Key: Move 8 Characters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 2.3 - Program Control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- Use ESCAPE, Q or X to EXIT program.</w:t>
      </w:r>
    </w:p>
    <w:p>
      <w:pPr>
        <w:pStyle w:val="PreformattedText"/>
        <w:bidi w:val="0"/>
        <w:jc w:val="left"/>
        <w:rPr/>
      </w:pPr>
      <w:r>
        <w:rPr/>
        <w:tab/>
        <w:t xml:space="preserve">       - Use F1 to display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 2.4 - Using Find and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- The ability to find a string in any position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essential part of any list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- Use keys 'F' for Find, or 'N' for Next, in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-  'F' for Find must be performed firs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-  HDTLIST will find the next matching text search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rom the top line of the display to the end of fil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-  Make sure the file is 'HOME' to find every occuranc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-  Use 'N' to find the 'Next' string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-  Next is functionally identical to 'find', but does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isplay or allow changes to the find string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-  Matching text is displayed on a green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