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IDE286.ZIP accompanies IDE.OBJ and IDE.D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X. 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     OBJ     5705   8-09-91  11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     DSK      963   8-12-91   9: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(NetWare v2.2) Copy the IDE.DSK to the SYSTEM-1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etWare v2.1x) Copy the IDE.DSK to the AUXGE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(NetWare v2.x) Copy the IDE.OBJ to the DSK_DRV_00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(NetWare v2.2)  Run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are v2.1x) Run  NE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.OBJ file is a NetWare 2.x disk driver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IDE/ATA type disk drives with file serv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/ATA interface.  The new IDE disk driver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etware ISA disk driver.  However, on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A disk driver gets the drive descriptions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Interrupt 41.  This table contains a lis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sed with the old AT type machines.  However, not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listed in the table and these tables var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disk driver was designed to eliminate this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disk driver does not get the drive description from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drive descriptions directly from the disk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DE disk driver, the following limit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Non-Dedicated NetWare will not work properly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35 or IBM Model 40 machines.  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, or written to floppy di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ed.  This problem will b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drive type number report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generated by the IDE disk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time and is useful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IDE disk driver will not work with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s (i.e. ST506 and ESDI).  The IDE/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506, and ESDI interfaces look similar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oftware, but are handl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IDE/ATA, ST506, and ESDI hard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IDE disk driver supports multipl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or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the ISA disk driver appears to work with IDE/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, it will not handle errors on these drives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