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(410)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 when job is printed (available with Novell's P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third-party print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I-Queue! includes the OnHold utility,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print jobs that can automatically be placed "on hol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ed for prin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's program files into SYS:PUBLIC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irectory on your file server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required to be accessible to all I-Queue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HO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running other Infinite Technologi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they share a common VIDEO.OVR file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 with the most rec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INSTAL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INSTAL.EXE to initialize the I-Queue!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PRINTDEF TO DEFINE YOUR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runs best when PRINTDEF has been used to creat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that can be made available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Novell PRINTDEF utility and select "Print Dev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comes with drivers for a variety of diffe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(the .PDF files located in SYS:PUBLIC).  It is b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s a starting point.  Select "Import Print Devic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YS:PUBLIC as the path under "Source Directory"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list of available printer definition files (PDF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at definitions for any printer types that you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with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NetWare documentation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UN IQSETUP TO CONFIGUR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QSETUP.EXE utility allows you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use by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ly, the "Queue Defaults"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descriptive name and default printer typ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tWare print queue.  This way, when select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for jobs directed to a particular queu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ert&gt; in I-Queue! to see a list of pre-defined setup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ype of printer to which the queue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s must first be defined using the NetWare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s described in #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 in IQSETU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e Q_OPERATORS to Move/Copy print jobs" -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to be able to move and/or copy jobs betwe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s, special rights must be given to the user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rant all necessary rights to the defined Queu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queue.  Queue operators are defined in the NetWare P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SUPERVISOR's Printcon.Dat to each user" - NetWare's PRINT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figuration information is maintained on a user b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.e., each individual has their own Printcon.Da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Most LAN administrators would prefer to creat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con.Dat file that is shared by all user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UPERVISOR's Printcon.Dat fi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ke SUPERVISOR's Printcon.Dat GLOBAL" - This option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VISOR's Printcon.Dat file to SYS:PUBLIC for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Printcon.Dat file.  If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lso select the op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Global Printc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NetWare utilities PRINTCON, NPRINT and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this global Print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Local Printcon" reve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cations made by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INSTALLATION / CONFIGURATION COMPLET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LOAD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-Queue!, simply type 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ake advantage of the additional capabili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Hold utility to enable submitting print job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ut on hold or delayed for later print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load the ONHOLD.EXE progra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-line parameters for IQ.CO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 tells I-Queue! to run non-resident.  This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task switching environment or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tells I-Queue! not to use Expa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X tells I-Queue! not to use Exte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U tells I-Queue! not to use 386-to-the-MAX or QEMM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s to reduce conventional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tells I-Queue! not to use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, and to swap to disk.  (I-Queue! will swap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if insufficient expanded or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)  Note:  I-Queue! creates a swap file in C:\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via the DOS TMP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-Queue! is NetWare aware, so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 can safely use the same T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unloads or de-installs I-Queu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I-Queue!'s default hot-key of &lt;ALT&gt;-&lt;Q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I-Queue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I-Queue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I-Queue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I-Queue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alone defaults to the &lt;ALT&gt;-&lt;Q&gt; hot-key, or if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X tells I-Queue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#Z tells I-Queue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F12 tells I-Queue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%F5 tells I-Queue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&amp;Z tells I-Queue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!F1 tells I-Queue! to use &lt;ALT&gt;-&lt;LEFT SHIFT&gt;-&lt;F1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I-Queue! hot-key defined when loading I-Queue!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the I-Queue! menu options,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additional configuration options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ers to default to the Printcon Jo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ndow when popping up I-Queue!, se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al variable:  SET IQQUICK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where your video display i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pping up or exiting I-Queue!, this is due to a bu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ard's BIOS.  Load the small memory-resident utility VGASA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IQUEUE.ZIP file before loading IQ.COM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that exhibi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is currently available for $1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I-Queue! at $199 per file server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_______$5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for MhsQ! include generating work ord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 (NETWIRE) Forum, Library 14 or 1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ffective: 1/92 this will change to NOVLIB Library 15 &amp;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lectronic Mail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NOVA on the keyword INFINITE fo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 /KEY:INFINITE /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HS and Novell's NHUB: 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ompuServe Mail:  &gt;MHS: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73270,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