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HIS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is a batch file utility that allows you to make decision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criteria such as the user's name, groups that he/she i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 they are, there bindery object ID number, and/or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have a batch file that loads Novell's RPRIN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is method to determine what computer is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with the appropriat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HIS 00AA000BD433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RPRINTER M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00ADF50B1133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RPRINTER MA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0BB643325CF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RPRINTER MA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batch file that loads WordPerfect. Everyone us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except for Bob, Sam, and the people in accounting.  They all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  So here is how that would b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BOB SAM/u ACCOUNTING/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1 CD\WP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many different ways to accomplish the same tasks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work administration as easy as possible, it is nic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f decision making to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Object[/g/u/t/i/s] Object[/g/u/t/i/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- object specified is the name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- object specified is the name of a 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- object specifies the type of object (where Object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 object specifies the object's ID (where object is a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- object specifies the station's network ID (where objec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hould be NO space between the name and the swi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between each of the "name/switch"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- object specified is the name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ISTHIS that the name proceeding this swit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.  ISTHIS looks up in the Novell bindery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ecks to see if this user is a member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THIS EVERYONE/g 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HIS IDIOTS/G    (if the user running this batch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of the group IDIOT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with an errorlevel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object specified is the name of a 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the name proceeding is the name of a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any switches after a name then ISTHIS assumes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STHIS BOB/u     or    ISTHI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object specifies the type of object (where Object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check the user's "type".  Novell has sever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for bindery objects.  The most common "type" of object is a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.  However you could have objects such as print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ervers logging i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THIS 5/t      (will exit with an errorleve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this batch file is a job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- object specifies the object's ID (where object is a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check for the users bindery object id.  Eve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ndery is assigned an id number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make decisions based on a user name bu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name specifi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THIS 1/i      (will exit with an errorlevel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HIS 0B332/i  (with exit with errorlevel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bindery object 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object specifies the station's network ID (where objec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station's network interface card's (NIC) i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.  This allows you to make decisions based on the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user.  You MUST specify the full 12 digit ID numb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STHIS to match the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THIS 00ADF50B1133/s   (will exit with errorleve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ion's NIC ID number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HIS is not case sensitive.  That is to say that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can have mixed cases.  i.e.  ToNy/u is the same as TONY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IS is presented "as is" with no warranties implie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-Tahoe Specialty, Inc. nor Brian "Beej" Cyr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loss or damaged cause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annot think of a way to damage data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it to decide whether or not to re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I am only asking for a 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it for 30 days, after which poin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it.  Feel free to distribute it but you may not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except to re-coup reasonable expenses.  You must kee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together without modification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otherwise "hack" the program. 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is program in with another package without m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gister it because it doesn't fore fi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or call land let me know where it was lacking. 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make products that fore fill a need.  I cannot do thi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the users.  So please write or call with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"Beej" 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.T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2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2)352-2207x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71000,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ing the product then please also sen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Make checks payable to Brian Cyr.  (US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re are typos and misspellings in this document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 my typing skills.  I am a much better programmer than a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brary:  Dozens of routines that allow you access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s of your network.  Programs that log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your output to any prin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messages to other users (anonymously)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Even (if you have the rights) log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ven down the server from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hat:     Multi-user chat program (yeah another one)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users attached to other servers to joi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in other areas to attach via modem.  S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ree fileservers in one office could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ther and with the users in another off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.  Additional features include: a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options, "action" macros, syste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ing (send messages to users who are not in c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55 channels to talk on.  Not to mentio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certain users and to have "private"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more.  For you users that are currently using the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ackage v4.0 or higher, write me.  I have many custom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, and utilities.  If you have a request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just ask.  Ever wanted to know what your sales wer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ip-to address instead of always getting bill-to?  Wanted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roken out by sales person and G/L account?  We got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