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LIST.DOC - 2/2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94, John C. L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 Netware 3.11 supervisor an instant way to captu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s of security-related information for each user ID in a Parad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Requires NetWare 3.11, only because I haven't checked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Requires the user have console-operator priviledges, and RWCEMF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takes no parameters.  Creates a Paradox 3.5 tab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GLIST in current working directory each time it is run.  Prompt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writing any existing LOGLIST 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ble will hold one record for every existing login ID on a ser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eld names in the LOGLIST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verName, LoginName, FullName, Disabled, ExpInterval, MinL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nnect, LastLogin, Disk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fields should be self-explanatory.  The DiskUse field is in 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ports disk space in use for each user on all mounted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runs extremely quickly.  Development tool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C++ 3.1, Paradox Engine 3.01, Netware C Interface for DOS V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able is in Paradox 3.5 format, not Paradox 4.0 forma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ue to the fact that most third-party tools have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ed the 4.0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formation captured by this program is not directly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way in such a convenient form.  Paradox 3.5 or later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of Paradox for Windows, or any other tool that manipu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dox 3.5 tables can be used to view, query and repor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data.  Third-party tools include Microsoft Access, R &amp;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Writer for Paradox, Crystal Reports,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is providing this software as FREEWARE, but it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ains the author's copyrighted property.  You are authoriz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freely and to distribute it freely, so long as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ion files are not modified in any way.  No represen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ade as to its suitability for any purpose.  You have no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or bug fixes.  Nonetheless, the author encourages feed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C. 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07 Wood Garden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wood, TX  7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:    713-216-4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:       713-216-2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nce: 713-359-3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:       72426,207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