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   NLM to push characters into file serve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0   -   ShareWare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* Automated, script controlled keyboard input for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heduled execution of NetWare server and NL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nviron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v3.12, v4.0x, v4.1 (NW v3.11 with updated C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AD KeyFake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AD KEYFAKE sys:system\ke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ample KEYFAKE will load the script file KE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keystrokes to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ample script is included as KEYFAKE.SCR. To tes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ll file to SYS:SYSTEM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KeyFake sys:system\keyfak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are v3.1x/v4.x or higher. On NetWare v3.11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an updated CLIB (1993 or later) available on NetW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 you will receive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oader cannot find public symbol ..." when loading Key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ipt file is a standard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processed line by line. The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Key Strok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Control Commands (beginning with '#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haracter will simply be sent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itial screen is always the "System Console"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nged with control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w function keys may be used (case sensitiv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will be converted to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S&gt;  will be converted to a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AB&gt; will be converted to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will be converted to a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o create a new file with the EDIT.NLM and ad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ight use thes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Edit sys:system\test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SCREE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R&gt;first line&lt;CR&gt;second li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SCREEN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trol commands must start with the '#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trol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                    |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LAY &lt;milliseconds&gt;       | Pau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CHO &lt;text&gt;                |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TSCR [&lt;File Name&gt;]       | Print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M &lt;text&gt;                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START                    | Restart with 1st scri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S                    | Show NL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 &lt;screen name&gt;       | Switch current NL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IME                       | Display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AIT &lt;target date/time&gt;    | Wait until spec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LAY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Halt KEYFAKE execution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Delays are entered in milliseconds (max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CH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Display a text on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Use this command to comment your 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TSCR [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Print current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If no file name is specified, KEYFAK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"SYS:SYSTEM\PRT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f the file does not ye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f the file does exist, KEYFAKE appen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M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:  Remark /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This line will be ignored by KEYFAK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ommen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Restart script execution a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Use this command implement loops in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n combination with the #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execute scripts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List all active serv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Use this function if you want to determin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a screen for future use in the #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 &lt;scree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Switch to another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allows keyboard input to other scree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console. The screen will be the acti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a new valid #SCREEN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get the screen names for a specific NL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the #SCREEN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creen names are case sensitive.  Valid name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Display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This command may be useful if the PrtSc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contain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AIT &lt;target date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Pause execution until specified targ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KEYFAKE compares the specified target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tring containing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target time string is substr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string, then execution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ime string foll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(mm/dd/yy) [hh:mm: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bstring match will cause execu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for target dates/ti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12/31", " 23:59:59", "00]", "[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When a key is pressed on the console, KEY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 its execu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dd 'debug' as 2nd parameter some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ll be displayed by KeyFak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 LOAD KeyFake sys:system\keyfake.scr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e aware that manual keyboard input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input submitted by KEY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hen loading new NLMs and switching screens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NLMs to load and build their screen.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#DELAY commands before using that scree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Monito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creen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Fake is ShareWare. This version is not crippled, and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s i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Fake is ShareWare, and if you use KeyFake regular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ongly encourage you to register it.  With registr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the latest and gre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support the ShareWare idea. To register, plea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FAKE.ORD and send it to the fax number st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lfgang Schreib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