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USING KODIAK DOS ODI DRIVER WITH NETWARE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NetWare Lite ODI driver, 3 loadable modu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n addition, 3 Novell applications nee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UTOEXEC.BAT for an NetWare Lite works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6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control file named NET.CFG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 address, interrupt line and frame type for the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 typical NET.CFG for an ODI works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K16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me types are supported by the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n the NET.CFG file, the syntax is cri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referring to the Link Driver must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Also, the words must be separated by a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 or other control character. The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ay not start in column on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TAB and the words must be separated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a space or other control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