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NDIS Drivers for Microsoft (tm) LAN Manager (tm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odiak~8 and Kodiak~16 software package includ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-compatible NDIS software drivers for DOS-b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and OS/2 based servers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Installation (Both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stall LAN Manager (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cedure in the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ange to the LANMAN directory on the C: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un Set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oad the Kodiak~8 or Kodiak~16 dr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Choose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Choose the Network Dri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Selec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 Insert the Kodiak Distribution Diskette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 Select the Kodiak Driver that matches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 Complete the procedure in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se Address and IRQ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ak adapters are shipped with a factory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300, Interrupt 3.  To change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ange to the LANMAN directory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dit the Protocol.INI file for the addres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you wish.  A list of supported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rupts for the Kodiak adapter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Because of the multi-tasking nature of OS/2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at you have shut down all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all files before reboo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