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Kodiak's NetBI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NetBIOS drivers, refer to the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rticular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odiak NetBIOS v1.10 consists of 2 fil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k08.exe for Kodiak~8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k16.exe for Kodiak~16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for NetBIOS v1.1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k08 [/Ixx] [/Pxxx] [/Ax] [/Nxx] [/Sxx] [/Exxxx] [/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k16 [/Ixx] [/Pxxx] [/Ax] [/Nxx] [/Sxx] [/Exxxx] [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xx      This option specifies the interrupt signa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Kodiak~8, the default is 3.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:  2, 3,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Kodiak~16, the default value is 3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: 3, 5, 9, 10, 11, 12,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xxx     This parameter specifies the base I/O por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300.  Valid options are 200, 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00, 3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x       This option specifies the adapter numb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etBIOS is configured. 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installation of multiple Kodiak card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, when supported by the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(NOS).  Some NOS allow multiple adap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computer (e.g.,Artisoft's LANtastic N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 your NO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0 (the first card installed)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0,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xx      This parameter specifies the maximum number of NC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this NetBIOS.  NCBs are command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applications or NOS software to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NetBIOS.  Setting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Bs limits the number of commands tha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or NOS can issue to NetBIO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ccupies less memory when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NCBs. The default value is 32.  Valid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  1 -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xx      This option specifi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supported by this NetBIOS.  Sess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s over which data can be sent.  Most N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that at least one session per user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(i.e., the more user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S, the more sessions required).  NetBIOS occu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memory when configured for fewer sessions.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32.  Valid options are 1 -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xxx    This parameter specifies the Ethernet protocol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when transmitting and receiving frame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by NetBIOS to differentiate its own fr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ther protocol frames when several 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unning on the same network.  All station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same Ethernet type in order to communica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thernet types are needed if the entir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s only NetBIOS. The default is No Ethernet Typ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are 0 - 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K        This is a special option used for IBM PC LAN NO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IBM PC LAN with Kodiak Net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1.10, this switch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ptions are not specified default val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K08              ; Load NetBIOS with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                 ; interrupt signal 3, base I/O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K16              ; 300, adapter 0 (the first adap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installed), 32 sessions, 32 NCB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and no Ethernet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k08 /I2 /P310    ; Load NetBIOS for one adapter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interrupt signal 2 and I/O 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K16 /I5 /P200 /A0 ; Load NetBIOS for two adap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K16 /I15 /P210 /A1; with the first adapter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interrupt signal 5 and base I/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port 200, and the second adap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using interrupt signal 15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base I/O port 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K08 /N12 /S12    ; Load NetBIOS with fewer sess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         ; and NCBs.  This lowers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K16 /N12 /S12    ; of memory required by NetBIO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This configuration is goo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workstations since NOS requ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fewer sessions fo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k08 /E3875 /K    ; Load NetBIOS with Ethern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           ; protocol type 3875 and ru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K08 /E3875 /K    ; under IBM PC LAN 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1.10 of the Kodiak NetBIOS works with LanTastic</w:t>
      </w:r>
    </w:p>
    <w:p>
      <w:pPr>
        <w:pStyle w:val="PreformattedText"/>
        <w:bidi w:val="0"/>
        <w:jc w:val="left"/>
        <w:rPr/>
      </w:pPr>
      <w:r>
        <w:rPr/>
        <w:t>versions prior to Version 4.0. A LanTastic-specific driver is</w:t>
      </w:r>
    </w:p>
    <w:p>
      <w:pPr>
        <w:pStyle w:val="PreformattedText"/>
        <w:bidi w:val="0"/>
        <w:jc w:val="left"/>
        <w:rPr/>
      </w:pPr>
      <w:r>
        <w:rPr/>
        <w:t>required for Versions 4.0 and above. Contact Kodiak Customer</w:t>
      </w:r>
    </w:p>
    <w:p>
      <w:pPr>
        <w:pStyle w:val="PreformattedText"/>
        <w:bidi w:val="0"/>
        <w:jc w:val="left"/>
        <w:rPr/>
      </w:pPr>
      <w:r>
        <w:rPr/>
        <w:t>Service for the availability of this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