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ARA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0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DIS Device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f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nyan VINES 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:     Before proceding with these installation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contact your Banyan dealer as to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grades or patches in order to support NDI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stations in your particular Banya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of this writing, the required patch will b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nyan Vines server up to version 4.00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/Trademark Information: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yan and VINES are registered trademarks of Bany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instructions contained herein assume tha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familiar with the requirements of the particular enviro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workstation setup and software generation.  That i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only deal with the basic issue of merging the TIAR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into the particular environment so that workstation gen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e perform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structions: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instructions which follow, "S:" is used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URCE) drive containing the TIARA driver distribution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T:" is used to designate the (TARGET) driv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item i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the TIARA diskette is in drive "A:"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stalling to drive "B:", then the user should substitute "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"S:" and "B:" for "T: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command:   "COPY S:FILENAME 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command:   "COPY A:FILENAME B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     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:  BANYAN.DOC           January 7, 1991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ARA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) Copyright 1990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DIS Device Driver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fo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nyan VINES Version 4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Workstation diskette pr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Prepare a bootable diskette per the Banyan VINES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Guide section on Setting Up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kette should includ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.EXE, BAN.MSB, NEWREV.EXE, NEWREV.M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CONFIG.DB, PCCONFIG.EXE, PCCONFIG.M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IRx.EXE (or REDIRALL.EXE), REDIR.M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DISBAN.COM, NDISBAN.OVL, NDISBAN.DOC, PROTMAN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Before running PCCONFIG.EXE, do steps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ke the LANMAN directory on the worksta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T:\LAN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Copy the NDIS files to the workstation 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S:\BANYAN.400\PROTOCOL.INI T:\LAN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S:\MSLANMAN.DOS\DRIVERS\ETHERNET\TNDIS\TNDIS.DOS T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Run PC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Select "Network Card Sett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Select "Ethernet NDI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Enter the Interrupt Level (2 - 15).  Default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hould match the value specified in the PROTOCOL.INI fi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:\LANMA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Enter the Driver Filename:  "TNDIS.D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     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:  BANYAN.DOC           January 7, 1991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