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ARA Compute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0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NDIS PROTOCOL Paramete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arameters are generic to any model of the EtherSta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Card/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       Minimum Maximum Default   Description /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  ------- ------- -------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Name                     TNDIS$   REQUIRE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p to nine copies of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ay be loaded into memory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ne for each LanCard/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e default name specif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pply to the first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river.  Additional copi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se the following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rder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NDIS2$, TNDIS3$, TNDIS4$, TNDIS5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NDIS6$, TNDIS7$, TNDIS8$, TNDIS9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MultiCast        1    1000      10   Maximum number of entri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 the MultiCast Addres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Requests         1     400       6   Maximum number of General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hich can be queu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Transmits        1     142       6   Maximum number of Transmi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hich can be queu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Receives         1     400       6   Maximum number of Received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hich can be queu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Buffers      1     400       6   Maximum number of Receiv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hich are available f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torage of incoming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BufSize    256    1514     256   Size of an individua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 xml:space="preserve">     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:  NDIS.DOC          December 7, 1990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ARA Computer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) Copyright 1990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NDIS PROTOCOL Parameter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arameters are specific to the particular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Card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-bus:  Industry Standard Archite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-bus:  Micro Channel Archite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      Minimum Maximum Default   Description /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 ------- -------   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          2      15       3   Interrupt Request Level for ISA-b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or allowable values, consul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ppropriate own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Address           0 0x0FFE0   0x300   Input/Output Base Address for IS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us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or allowable values, consul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ppropriate own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                0       8       0   Slot Number for MCA-bus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f the Slot Number is set to zer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r unspecified on a MCA-b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achine, the driver will execu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arch algorithm scanning from sl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 to 8 in an attempt to identif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lot containing a LanCard/E*M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f the above sear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nsuccessful, or the specified sl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oes not contain a LanCard/E*M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driver will use the IO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nd Interrupt parameters jus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ough it were operating in an IS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us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 xml:space="preserve">     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:  NDIS.DOC          December 7, 1990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ARA Computer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) Copyright 1990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NDIS PROTOCOL Parameter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familiar with the 3Com/Microsoft NDIS v2.01 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C-level driver uses "ReceiveChain" calls exclu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rms of the above PROTOCOL.INI specifications,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performance will depend upon the timely release of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urces by the upper-leve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resources are divided in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ChainBlocks (allocated by the MaxReceives parameter)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the maximum number of received packets which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ued simultaneously by the MAC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Buffers (allocated by ReceiveBuffers times ReceiveBufSiz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also places a limit on the maximum number of recei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s which may be queued simultaneously by the MAC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incoming packet, the MAC (TNDIS) allocates receive resour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Attach a ReceiveChainBlock, if this fails the MAC is ou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ources, and it will wait until a ReceiveChain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omes available before continuing to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Attach a ReceiveBuffer, if this fails, the MAC is ou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ources, and it will wait until a ReceiveBuffer beco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Transfer up to ReceiveBufSize bytes from the LanCard/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 buffer to the attache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If more data remains to be copied, go back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pact of the above procedure is that if the upper-level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s to release attached ReceiveChainBlocks and ReceiveBuffer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 will stop transferring received packet data from the LanCard/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necessary resources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oppage will be reflected in various ways; in severe cases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with the Server and other Work-Stations will cease;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der cases, network performance will slow due to the constant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of packets which will seem to have been lost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the user should assure that sufficient receive resour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llocated so as to reduce the possibility of receive re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 xml:space="preserve">     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:  NDIS.DOC          December 7, 1990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