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Lan Manager Versions 1.10 and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instructions assume that the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requirements of the particular environmen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setup and software generation.  That is,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eal with the basic issue of merging the TIARA device dri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environment so that workstation generation may the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/Trademark Information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ctions which follow, "S:" i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) drive containing the TIARA driver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:" is used to designate the (TARGET) driv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tem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TIARA diskette is in drive "A: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ing to drive "B:", then the user should substitut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S:" and "B:" for "T: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mmand:   "COPY S:FILENAME 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mmand:   "COPY A:FILENAME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fo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SLANMAN.DOS and MSLANMAN.OS2 directories have been co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requirements of the Lan Manage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menu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LANMAN.DOC        December 7, 1990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Lan Manager Versions 1.10 and 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for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diskett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Use the DISKCOPY command to make a duplicate of the OS/2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ORTS &amp; NDIS DRIVERS diskette for step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reate the TIARA device driv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py the TIARA driver files to the abov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OS2\DRIVERS\ETHERNET\TNDIS\TNDIS.OS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OS2\TNDIS.NIF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OS2\PROTOCOL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ett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Use the DISKCOPY command to make a duplicate of the DOS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ORTS &amp; NDIS DRIVERS diskette #2 for steps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reate the TIARA device driv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py the TIARA driver files to the abov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DOS\DRIVERS\ETHERNET\TNDIS\TNDIS.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DOS\TNDIS.NIF 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:\MSLANMAN.110\DOS\PROTOCOL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:\LANMAN\DRIVERS\TN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LANMAN.DOC        December 7, 1990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