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ADME file of LANPAT.ZIP accompanies LANPATCH.EXE for NetWare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v2.15b.  The following files are included for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PATCH EXE     12639 01-15-90   1:22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PATCH converts *.LAN files created by the new LANTAB (used sinc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5c) to *.LAN files which are recognized by versions of NETGEN pre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2.15c.  If a .LAN file, created with the new LANTAB, i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ystem previous to v2.15c, the driver will not b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GEN and will not show up when you Select Load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2.15c introduced an extended hardware ID of two bytes.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NetWare used hardware IDs of one byte.  A new format for 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as created to contain this longer hardware ID.  LANPATCH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AN file to the older format so it will be recognized by older NETGE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Type LANPATCH &lt;.LAN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user may be allowed to specify a one byte hardware I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byte hardware ID if the default of 240 is not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oftware, and specifically disclaims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, title, or fitness for a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loss of data, costs of re-creating lost data, the co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equipment or program, or claims by any party other than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strongly recommends a backup be made before any software is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this software may be provided at the dis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