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25 W. Coron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heim, CA 9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gin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LHR, then LH on your work station and on one ( or more 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tations.  If you use XMSNET? or EMSNET? shells, use XMSL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L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activate LH, press the hot key combination of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 key. (That's the RIGHT shift ke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a work station with the up, down, right or 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ess ENTER to hijack the selecte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o return to your station, press the hot ke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o exit LAN HIJACK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e HOT KEY for LAN HIJACK is ALT-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version you need not run the install program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's SYSCON utility to add a group named LAN_HIJACK. 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this group.  Then run and activate LAN HIJ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