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   �  � ����� ���   ����  ���  ���  �  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�� �   �   �  �  �  �  �  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   � ��   �   ���   ����  ��� 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�  �   �   �  �  �  �  �  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  �   �  �   �   �  �  �  �  �    �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OLLOWING KEYS TO VIEW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. . . Go to Beginning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. . . Go to End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gUp . . .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gDn . . .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AR . . . to chang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. . .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oduct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A Quick Look at LAN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LANTRAFF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ceptual Framework of LAN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Data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raffic Data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Data Organiz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EXPOR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Interpre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I . . .  Sample Batch Files for Loading LANTRAF &amp;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II  . .  The WORKSTAT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III . .  Command Line Switches for LANT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TRAFF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 Product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RAFFIC is LAN management tool for use in network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ARE operating system.  Installed at the workst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collect statistics on the traffic passing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.  The statistics collected from all works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provides you, the LAN manager, with a detailed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 each workstation is placing on the network over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llows you to see not only what load each program is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work but also how efficiently each is tu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RAFFIC can be viewed both as a "good health"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agnostic"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s a "good health"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utomatically installed in the workstation at boot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llect traffic statistics over the du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at the workstation.  Analysis of the data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nderstanding of system load patterns and trends over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s and months.   Furthermore when a problem aris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valuable information to throw light on its caus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st in finding a more enlightened solution.  No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ustrating than trying to reconstruct a problem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goo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s a "diagnostic"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RAFFIC can be used to benchmark a particula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or hardware.  For example, to assist i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uitable software package for your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didates can be compared running on real data.  LAN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pose the way a software package interfa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showing how efficiently data is "packeted up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ed across the network and what overhead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LANTRAFFIC is invaluable in evaluating the eff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in board will have on workstation performance or w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ition of workstations or other reconfigurat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twork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hort, LANTRAFFIC takes off the "blindfold"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e" how the system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 A Quick Look at LAN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TRAFFIC product is comprised of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STALL program is a stand alone program that you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 files on the distribution disk to you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o setup the file server to receive the statistics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ll workstations connected to tha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RAF, the traffic data acquisition component,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sident program that resides in each works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, gathering statistics on the traffic flow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ose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thered statistics are written periodically 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YS:LANTRAF directory on the file server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f writing these statistics uses a connectio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of that used by the user so that he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 and log on to any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 of LANTRAF is completely transparent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FCOP program is a stand alone program serv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rchive the data files collected on your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ormat the data into expor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xport the data for analysis in a data base or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 in to your file server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ut distribution disk in the A: drive of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un INSTALL  . . . . . . . . . . . . . type ......&gt;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un BUMP . . . . . . . . . . . . . . . type ......&gt;  A: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Registering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 following on EACH workstation connect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. The order in which you do this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 ID that will be assigned to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Load the network shell (ANETx). . . type ....&gt; A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Change to first network drive . . . type ....&gt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Log in as SUPERVISOR  . . . . . . . type ....&gt; LOG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command runs the batch file LOG.B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load LANTRAF and then run the progra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 in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stallation of LANTRAFFIC is carried out entire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STALL.com.  Before you run this program,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gged in as SUPERVISOR to the file server o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the LANTRAFFIC product.   Then simply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INSTALL &lt;drive desig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drive designation&gt; .... the drive containing the LAN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istribution disk.   If you omi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A: drive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 menu option will perform the following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SYS:LOGI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TR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re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AN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RAFFIC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ANTRAF\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 \LANTRAF\PGM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FCO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MA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tting Up a File Server as a repository for LANTRAF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 file server can store Traffic Data, 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setup".  Simply select the SETUP menu option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option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he directory SYS:LANTRAF is created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raffic Data will be collec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The file WORKSTAT.MAP is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STAT.MAP file will contain the phys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workstation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A user with the name "LANTRAF" is created with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ileges and password "LANTRAF". (Keep this secre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ting the Legal number of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stributed LANTRAF.com allows only one workst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ed for Traffic Data collection.    In order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stations to be registered, the program BUMP must be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legal number of workstations that can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gistering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 each workstation on a file serv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, you need to log onto the file server as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LANTRAF on each workstation.  The order in whic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will determine the workstation ID for each workst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gistered workstation is assigned a workstation ID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oading LANTRAF into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loading requirement for LANTRAF is that ANET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before LANTRAF.  Although LANTRAF can be loaded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logging in or other memory resident progra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e to load it immediately after ANETx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gathering statistics immediately.  However, i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tected, you must move it's load order to lat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licts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siest loading mechanism is to us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the loading automatically for the user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LOG.bat) is includ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RAF has the following parameters that may b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RAF &lt;time slice 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ile ser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time slice 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. . . take statistics reading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. . . take statistics reading every 7.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. . . take statistics reading every 15 min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. . . take statistics reading every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 . . . take statistics reading every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 server name&gt; ... Name of designated file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fault is the closes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LANTRAF FS1 30  . . . will load LANTRAF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file server FS1 and setup to take statistics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arameters may be in any order and default as foll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ime slice interval&gt; . take statistics reading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 server name&gt; . .  the designated file serv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rst in the workstation'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ping Table.  That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osest file server to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ppendix I for sample batch files that allow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RAF uniquely for each user or group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V. LANTRAFF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ual Framework of LAN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ept of the LANTRAFFIC product is to collect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n the traffic flow (called Traffic Data) in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network and to organize it so that can be exported in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fo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of LANTRAFFIC were created to sup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 through which the Traffic Data must move in ord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phase the raw Traffic Data is collected and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the SYS:LANTRAF directory on the design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phase the Traffic Data is archived and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of files containing the daily data for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rganiz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phase the Traffic Data is organized for export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 be read into Lotus 123 or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LANTRAFFIC product is conceived to view the net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, its data collection program, LANTRAF,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workstation.   Basically LANTRAF will collect traf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lled Traffic Records) for each workstation into whic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loaded.  These data are written to files in the SYS:LAN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designat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ANTRAF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ffect this, LANTRAF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Identify the Workstation into which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TRAF identifies the workstation by a unique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number (the Workstation ID) that it us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 for the file into which it will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ffic Data. To identify a workstation correctly, LAN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physical number of the workstation and looks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WORKSTAT.MAP which contains a register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s on the network.  If the physic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is not found in this file, LANTR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register the workstation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number of the workstation to the file.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 for details of the format of the WORKSTAT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Create the workstation's Traffic File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ally LANTRAF will need to write out Traff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file on the SYS:LANTRAF directory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name (composed of the date and workstation ID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, LANTRAF will create such a file for depos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ffic Records for the day from tha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Monitor each packet as it passes through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NETWARE uses the Internetwork Packet Excha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PX) to communicate with the file servers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TRAF intercepts all packets destined for IP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from the Network Shell (ANETx) and com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line.   By extracting information from thes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TRAF updates its traffic data. (see below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ffic Data Accumul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Identify Trigger Events that cause the writing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ff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TRAF will monitor for the occurrence of the end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 Interval, the start/termination of a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ing in/out of a user.   When any of these event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TRAF will create for each destination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ed with the workstation, a Traff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information about the traffic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and that node. Note that if the work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ly communicated with several nodes on the networ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event, several Traffic Records will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Output Traff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ffic Records are accumulated into a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ally flushed to the workstation's Traffi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:LANT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raf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mary task of LANTRAF is to monitor packet traffi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Pack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monitoring purposes, packet traffic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/W Data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ffic in this class results from data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R/W Data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ffic in this class results from all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ities on the network.  These activitie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ri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Traffic Data Accu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ather traffic statistics, LANTRAF mai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FFIC Data Accumulators using data extract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packets that pass through IPX. 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with which the workstation communicates, LAN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ly maintains a set of these accumulators,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following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R/W data packets flo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tation. (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R/W data packets flow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tation. (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total number of R/W bytes flo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tation. (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total number of R/W bytes flow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tation. (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total number of NON R/W PACKETS flowing INTO/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total number of NON R/W BYTES flowing INTO/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frequency count of the range of R/W data packe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ing INTO the workstation.   (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frequency count of the range of R/W data packe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ing OUT of the workstation. (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count of the number of NON R/W data packets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/OUT of the workstation for each type of NON R/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count of the number of bytes in NON R/W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ing INTO/OUT of the workstation for each type of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/W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e of the following "trigger" events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 of the event along with the values in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ccumulators (called a DataStamp) and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(called a TimeStamp) accurate to 1/18th seco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in a "Traffic Rec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a Time Slic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TRAF will record the end of each time sli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amp and a DataStamp. The Traffic Data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ll reset to zero and the Time Slice Interval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initialialized for the next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ing or Termina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TRAF will record either of these event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rogram, a TimeStamp and a DataStamp. 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Accumulator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ging In/Out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TRAF will record either of these event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user, a TimeStamp and a DataStamp. 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Accumulator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Traf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TRAF will accumulate Traffic Records in a buffe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full or a certain time has elapsed. 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to the designated file server an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to the end of that workstation's Traf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TRAF creates Traffic Files in the SYS:LANTRA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following naming convention that makes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nique for each day and each workstation.  Th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ay, there are separate Traffic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or you could say that for each workst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parate Traffic Files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ffic File names alway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m_dd$n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mm . . . month of the year (01..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 . . . day of the month (01..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n . . . workstation ID (00..FF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Data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ffic Files created by LANTRAF contain raw Traf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y must not be accessed while LANTRAF is writing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will normally be moved to an "archive"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ocessed in any way.  You must use LANTRAFFIC'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porting program, TRAFCOP, to perform this archiving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FCOP provides a function to do this.  When you run TRAFCO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ffic Files in SYS:LANTRAF are listed on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each Traffic File is moved to your archive directory (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), the ".DAT" extension is removed and a new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".#00" to ".#09" is appended to the file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llows you to archive the Traffic File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up to 10 times in the one day.  In general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rchive a Traffic File during the same day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raffic Data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you with a quick look facility, TRAFCOP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these files directly and view the Traffic Data Record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Data Organiz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rchiving, the command "Concatenate Same DAY Fi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FCOP will allow you to organize all these "numbered"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into "DAY" files, one for each day and works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file is given the extension ".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organized into DAY files, the Traffic Data may be ex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d files to Lotus 123 or any data base that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d files with up to 50 fields per record.  In a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FCOP supplies functions for including DAY files in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xporting to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built an EXPORT file list, you may exp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se files to PRN files using the LOTUS Ex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roduces one PRN file for each DA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 Each of these PRN files may be impor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us 123 using the /File Import Numb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xporting to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COP supplies an Export command to create 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file in the EXPORT file list.  A delimi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he extension ".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xporting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upply a "human readable" form of the data, TRAF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s an ASCII export command.  The resulting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he extension ".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EXPOR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L and PRN export files, the data is output a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.  Representing the Traffic Data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node on the network, each line (called a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) is made up of 49 fields of data.  Remember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has been communicating with more than o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work, several records of data will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event.   Thus a single event may span a sequenc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Format of a Traff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raffic record is made up the following data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ix fields describe which event occurred, the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as running and the network address of the n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 has been communicating with.  The next thirt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contain the Traffic Data (the DataStamp)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fields contain other data associated with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Even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 tag denoted which of the following event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orce the DataStamp and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. . . . Expiration of the Time Slice Interval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. . . .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. . . .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. . . .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. . . . User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dentifies the running program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contains the number of minutes form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ying the moment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Destin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tination network associated with the Data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tination node associated with the Data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Destinati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tination socket associated with the Data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Number of Outflowing R/W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contains the total number of R/W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from the workstation to the destination node.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s are packets carrying data for either a rea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Number of Outflow R/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contains the total number of bytes in those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s that were sent from the works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Number of Inflowing R/W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contains the total number of R/W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from the destina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Number of Inflow R/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contains the total number of bytes in those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s that were received from the destina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Number of Non R/W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contains the total number of Non R/W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sent to/from the destination node.  Non R/W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s carrying data that is NOT for either a rea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Number of Non R/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contains the total number of bytes in tho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/W packets that were sent to/from the destina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Outflow and Inflow R/W Packet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ighteen fields contain the packet cou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gram of the outflow/inflow R/W packet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gram shows how efficiently R/W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/received across the network.  The first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packets containing from 0 - 64 bytes;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, the number of packets containing from 65 - 128; . 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last, the number of packets containing from 513 -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Non R/W Packet/Byt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different categories of Non R/W function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een fields contains the number of packets and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lowed into and out of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. Logge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moment of the event, the logged user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Workst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de address of the workstation is recor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, so that data from several workstation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data base and 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. Workst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station ID is recorded in this fiel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st in identifying data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 Time Stamp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interval in force during the session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on which the data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. Interpre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put into a good data base, Traffic Data is in a for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provide a full spectrum of rich reports. 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ed at in many different ways to assist you in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s of your network from the workstation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workstations can be studied to understand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 placed on the network by the workstation or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rograms run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workstations can be studied to understand the loa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network imposed by individual programs or user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erstanding gained can help in tuning the network at l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ing the system both logically and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 the Packet or Byte Traffic between two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calculate the total traffic between the 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ven destination node on the network starting at on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at another, you simply add all the Traffic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that occurs between the event just after the start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ermination event.  That is you add up all Traf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events but omit adding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 the following data it might be of intere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etwork "write" traffic incurred by the program 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ts execution which starts at the event marked by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 at the event marked by the last "*".  Th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by adding the packet and byte values in the Traf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Marked by the "*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tal 10000 bytes in 1000 packets were written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(1,FFFF,451) during the execution of WP.exe.  Tha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verage of 100 bytes per packet, which is very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network packet capacity of 512 byt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u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Program Time       Network    Packe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DOS     85.00     1 FFFF 451     10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B   WP.exe 100.00     1 FFFF 451     20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   WP.exe 115.00     1 FFFF 451     20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   WP.exe 130.00     1 FFFF 451     10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   WP.exe 145.00     1 FFFF 451     30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   WP.exe 160.00     1 FFFF 451     10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   WP.exe 175.00     1 FFFF 451     20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   WP.exe 180.00     1 FFFF 451     10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DOS    195.00     1 FFFF 451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method must be used for all other data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ffic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asy to understand this method if you remember that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n a Traffic Data Record represents the number of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that has accumulated since the previous event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vent represents traffic that occurred before the sta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I . . .  Sample Batch Files for Loading LANTRAF &amp;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Vanilla 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loads LANTRAF with its defaults and log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the batch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   LOG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ive loading of LANT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only Joey, Bill and Mary to run under LANTRA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make up the following batch file (called LOGx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1 == JOEY LANTRAF FS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1 == joey LANTRAF FS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1 == BILL LANTRAF FS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1 == bill LANTRAF FS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1 == MARY LANTRA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1 == mary LANTRA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types LOGx &lt;his name&gt;, only if he is Joey,Bill or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ANTRAF be loaded.  Note that different defaul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II  . .  The WORKSTAT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STAT.MAP file contains a list of the physical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stations registered by LANTRAF.  The only reas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is as a mechanism for assigning workstation I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.   And the only reason for workstation IDs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rderly way of naming the Traffic Files in which the Traf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ach workstatio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STAT.MAP file is an ASCII text file.  The first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line contains the physical address of a work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.  All other characters on the line are ignored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rest of the line to write comment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. (e.g. the name of the person who uses that works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station identified on the first line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 ID "01", the workstation on the second line "02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se IDs are in hexadecimal notation, the largest ID is "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maximum of 255 workstations for each file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file is an ASCII file, you may edit it direct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.   Be sure not to use a wordprocessor that inser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ince LANTRAF will automatically create the WORKSTAP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gister all workstations during setup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it in any way.  The above information is only given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ho wish to change the ordering (and thus the workst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) or to annotate the registere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III . .  Command Line Switches for LANT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Command Line Parameters detailed above, LANTRA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 line switches that may be used to tun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Data is collec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TRAF !MonitorTimeSliceOnly !InitializeAccumulatorsForTimeSlice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MonitorTimeSliceOnly ... instructs LANTRAF to collec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time slice interval only. Program starts/term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In/Outs will not be monitored. (can abbreviate to !MT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InitializeAccumulatorsForTimeSliceONLY ... The Traf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mulators will be initialized only at the end of a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n abbreviate to !IAT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using the !InitializeAccumulatorsForTimeSliceON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all Traffic Data relative to the last TimeSlic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 will change the way the traffic between two ev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^��^��^��^��^��^��^��^��^��^��^��^��^��^��^��^��^��^��^��^��^��^��^��^��^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