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for LDREMOTE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EMOTE is an NetWare Loadable Module to automatically load REMOTE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ssword. Normally REMOTE.NLM prompts the user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, or the password should be part of the NCF file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(e.g. autoexec.nc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password in the autoexec.ncf file in readable fo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curity problem if users see the file when the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EMOTE stores the password for REMOTE in the bindery and retr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rom there, when REMOTE must be loaded. The passwor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indery as RCONSOLE property of the user SUPERVISOR. So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and supervisor equivalent users can see the remot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will need a bindery scanner for that). Any users knowing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ill use rconsole. LDREMOTE is not a replacement for REMOTE.N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REMOTE will only run to retrieve the password from the binder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EMOTE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LDREMOTE.NLM to the SYS: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your AUTOEXEC.NCF file and replace the "LOAD REMOT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mand "LOAD LDREMOTE". Remove the optional passw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move the LOAD RSPX command from the AUTOEXEC.NCF file. LD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ad RSPX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 store the password for remote console in the binde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AD LDREMOTE &lt;password&gt;" at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 3 when you want to change the remot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EMOTE is given to the Public Domain by Bart Mellink of Cyco Auto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 Cyco Automation is a systems house in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s CAD-systems, Networks and Document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maker of WHO386.EXE, WHO_NLM.NLM, SHOWEVNT.NLM and ELRDCHK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has been tested on a number of different servers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ndard Novell published API's, it carries no warrante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: Bart Mellink compuserve ID: 75170,1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o disclaims and excludes any and all implied warranties of merchant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, title and fitness for a particular purpose. Cyco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satisfy your requirements or that the software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 or error or that operation of the software will be uninter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the software at your r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march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april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hen loading LDREMOTE and RSPX in the same NC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NetWare, while executing NCF files, does not wait for a NL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e before the next command in the NCF file is executed,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DREMOTE and RSPX in the same NCF file failed, because LDREMO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yet ready loading REMOTE at the moment the NCF file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RSP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LDREMOTE will load both REMOTE.NLM and RSP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sure REMOTE.NLM is loa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