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mpson Network Software Product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ecurity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Security Organizer (NSO) helps you find and eliminate pot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entry points with Server Risk Analysis.  It also audit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tation as the user logs in and keeps a log of all suspic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.  These logs are collected and consolidated on the serv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n unparalleled overview of network activity.  Although NSO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with the DocLite Scanner from Thompson Network Softwar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many major brands of anti-virus software and keeps them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on all workstations.  Asset reporting is also available with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"Number of Virus Incidents per Month" to "General Hard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vent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fWatch is an NLM that monitors legal and illegal logins on a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ystem.  It notes the date, time, user, and valid or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NLM is designed to provide anti-virus protection on the serv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server files (both user and system).  Any possible infec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ved to a quarantine directory and recorded in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Lite is a command line only version of our scanner.  It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 and only requires about 200kb of RAM.  DocLite is perfec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ut of a system login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Update's function is two-fold.  First, it can automatically dial 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monthly update of our scanner The Doctor.  Second, V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extract valuable information from an infected or presum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machine.  With the click of a mouse button, VUpdate can cl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 our BBS, the DOS Boot Record, the top 6k of RAM and, (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) the first 17 sectors of cylind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Watch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irus Watch(tm) Fax" is a monthly fax publication intended to provid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latest product updates, tech tips, and other informa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