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mpson Network Software Product and Pric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                                    Pric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ecurity Organizer                  $400 per serv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NLM                                      $300 per serv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Watch                                    $99 per serv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pdate and DocLite                         $49 per yea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Watch                                 $50 per year (12 iss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his is an annual fee, with maintenance included for the ter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.  (Annual maintenance covers unlimited upgrades from our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 BBS, or quarterly mailings of all upgrades, and unlimited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ia telephone for your help desk or support te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listing of shareware products now available from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ftware, see CATALO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e LICENSE.DOC for licensing details. If you would like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cense, you may simply fill in the order form (below) and mail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or if you would prefer, you may phon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division of Leprechaun Software International, L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69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etta, GA  30066-0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:      1-404-971-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1-404-971-8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:        1-404-971-888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support@thom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0451,3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RDER FORM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:                                 COPIES           AMOUN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O             ($400 per server)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NLM          ($300 per server)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Update &amp; DocLite  ($49 per year)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Watch         ($99 per server)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Watch        ($50 per year)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.   .   .   .   .   .   .   .   .   .   .   .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disk: 3.5 _____  5.25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_____  Money Order No. ____________  Enclosed for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HARGE TO:  Mastercard _____  Visa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Issued To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______________________________________  Date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______________________________ Titl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Province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/Postal Code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(Voice/FAX)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Your order cannot be completely processed wit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