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.EXE v1.0a:              O'Brien Enterprises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 utility that provides the ability to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n application can be run on Netware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with the name of the application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n success, it then spawn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a and all subsequent versions of lim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reeware, and copyrighted by O'Brie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[x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== the maximum number of times the applic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= name of application to be limited as typed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The filename must be a valid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. xxxxxx or xxxxxx.xxx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rive mappings should be setup before execu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will not work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t does not accept arguments to pass to the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ill support in future release.  The Semaph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by using fconsole, checking conn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o has the semaphore open.  Have not ye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d' the semaphore under File/Lock option of fconsole.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ol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Advanced and SFT 2.15.  Not yet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  Does not support multiple servers (yet),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his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, comments or suggestions,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.  I can be reached on CompuServe @ 76244,2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enhancem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ow supervisor to create a semaphore 'tabl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s set, removing the maximum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LIMIT - Control Limit, not yet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ssing of command line parameters to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Support of multiple serv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0a : Cleaned up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contained numerous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mall utility that does what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 will support it and continue to make enhancements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 to get out of hand adding bells and whistles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specific that you need it to do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discuss i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e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