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 Estimation Load for Host Database to Client/Server LAN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cation generates approximate loading information when a CIC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VSAM online-type transaction oriented application is por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for a client/server environment. The load as provide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overhead associated with reads, writes, and updat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It does not include GUI overhead, network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head, other load associated with background operations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online transactio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, type LOADCAL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B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BRUN200.DLL (Visual Basic Runtime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s of packet frequencies and sizes. (This is the corr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s input for LANModel.) For quick and dirty estimates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frequency by average packet size and hope that it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hrid the speed of the LAN transmission channel and the CP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apacity of the ser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($15) is you like this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erformance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41-4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mi Beach, FL 33141-9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I also has commercial software. Thi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Build - LAN design tool; provides bill of materials,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estimates, tools required, mission-crit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gn verification against protocol limit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Model - Traffic queueing analyssi model; shows you what will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LAN performance with proposed, observed, or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ion counts and traffic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AD   - Provides design and documentation capability for 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CAD   - Provides design and documentation capability for WANs and PBX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