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: File Find and Maintenance Utility       Version 2.11  08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3 Donald Ray Hutchins, System Solutions  �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sure that all files are distributed with LOCATE (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CKING.LST for details).  In addition, please ensure that any/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include the program name, version number, and the ASP sta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LOCATE v.2.11 - ASP 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ed distribution information, please refer to  Appendix B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.DOC (Limited Distribution License).  For detailed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please see Appendix A (Registration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following is a recommended catalog description for LO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ast, flexible file find and maintenance tool for DOS and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.  Colorful output.  Find files, find text within files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rives, search PATH or search MAP only.  Search by fil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etWare 2.x/3.x. Search by date, time, attributes.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/Change date, time, attributes, and even NetWare owner fo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following description is recommended if space is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nd NetWare file find/maintenance tool.  Many options. 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file owner, etc.  Fast.  Colorful. 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following description is a recommend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ind, maintenance, and more.  Fast/flexible.  NetWare 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