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IT! - Intelligent Security for DOS &amp; Windows Worsk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ovell Ne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organizations, network users leaving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poses serious security concerns.  If a user wal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from their PC, leaving it logged into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with physical access to the workstation can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data with the other user'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solutions that will reboot a workstatio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iod of "inactivity", potentially leading to data lo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T! will lock your PC, requiring that a passwor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to regain access to the workstation.  LockIT!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fter a certain period of keyboard inactivity elap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-demand by pressing a configurable "hot-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mportant is that while LockIT! has locked out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workstation, unattended processes can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uninte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curity is an issue in your network environment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LockIT! indispen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LOC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30-day trial version of LockIT!, run the LI30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serialize LockIT! to your file server.  (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version, the LIINSTAL program is run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Workstations, to install LockIT! into memory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the command LOCKIT, which will load the LOCKIT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T.OVR files into memory, requiring less than 2-1/2KB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onsult the section below titled "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 for information on LockIT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LockIT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ckIT! is activated, either by the hot-key, or a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iod of inactivity, LockIT! will pop-up ov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pplication, and prompt you for your NetWare passwo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  You can press the Escape key to remove thi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creen and continue execution of the interrupte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a key is pressed, you will again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"Inactive Delay" specifies that LockIT! will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keys are pressed within 5 minutes.  This can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mand-line 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Workstations, to install LockIT! into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[386Enh] section of your Windows SYSTEM.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"device=d:\path\WLOCKIT.386" statement infor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here it can load the LockIT! virtual devic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386 enhanced mod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OCKIT.386 is required to provide support for LockIT!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boxes, and to prevent the use of Ctrl-Alt-Del to k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sk and get around LockIT!'s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LOCKIT.EXE and WLOCKIT.DLL to another loca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y can be loaded.  WLOCKIT.EXE can be load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ad=" statement in your WIN.INI, or the Windows 3.1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support for encrypted passwords, the Novell NWCONN.D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.  This DLL is included with LockIT! for your conveni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not be used if you already have a later vers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your system.  The complete set of NetWare DLLs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 in the WINUP?.ZIP (currently WINUP7.ZIP)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VFILES file area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ckIT! is activated, either by the hot-key, or a key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eriod of inactivity, LockIT! will pop-up ov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pplication, and prompt you for your NetWare passwo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  You can select Cancel to remove thi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creen and continue execution of the interrupte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ime a key is pressed, you will again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"Inactive Delay" specifies that LockIT! will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keys are pressed within 5 minutes.  This can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the "Setup" option on the LockIT! icon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ockIT!] section will be created in your WIN.INI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e=xx, where xx specifies the number of minutes to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f no keyboard activity occurs within this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will be considered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=xx, where xx specifies the amount of time that the Lock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mpt will display, before the background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=xx specifies the Windows virtual key code that comb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t (plus Ctrl or Shift) to form the LockIT! hot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st set via the LockIT!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CtrlOrShift=xxxx specifies whether Ctrl or Shif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to form the LockIT! hot-key.  The LockIT! hot-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 of Alt plus the specified HotKey, and either Ctr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if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mitation of the current version of LockIT! is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correctly detect system inactivity if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pplications with PIF files set for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it is suggested that you also configu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n the Windows Control Panel for use with Lock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T! will activate the screen saver after unsucce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attempts to help keep keystrokes from getting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nderly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T!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unloads LockIT! from memory, only if LockIT! was the las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tells LockIT! to use disk overlays in favor of expanded or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installs LockIT! entirely in conventional memory, disab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   tells LockIT! not to use disk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    tells LockIT! not to use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    tells LockIT! not to use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U    tells LockIT! not to use upper (high DOS) memory.    (640KB - 1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=99  where 99 is a value that sets the inactive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keys are pressed within this many minutes, LockIT! consi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 to be inactive.  (default=5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astAway considers the PC inactive, it will not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new message displays until a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=99  where 99 is a value greater than 10 sets the wait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lay specifies how long the login prompt will rema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fore LockIT! resumes execution of the currently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(default=3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enables screen blanking on EGA and VG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enables the "snake"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B    disables screen blaking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FF   temporarily disables Lock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    re-enables Loc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HOT-KEY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LockIT!'s default hot-key of &lt;CTRL&gt;-&lt;ALT&gt;-&lt;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LockIT! to use &lt;CTRL&gt; alone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Tells LockIT! to use &lt;ALT&gt; alone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LockIT! to use &lt;CTRL&gt;-&lt;LEFT SHIF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LockIT! to use &lt;ALT&gt;-&lt;LEFT SHIF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alone defaults to the &lt;CTRL&gt;-&lt;ALT&gt;-&lt;L&gt; hot-key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! 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X tells LockIT! to use &lt;CTRL&gt;-&lt;ALT&gt;-&lt;X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#Z tells LockIT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F12 tells LockIT! to use &lt;ALT&gt;-&lt;F12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&amp;F5 tells LockIT! to use &lt;CTRL&gt;-&lt;LEFT SHIFT&gt;-&lt;F5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 !Z tells LockIT! to use &lt;ALT&gt;-&lt;LEFT SHIFT&gt;-&lt;Z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LockIT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T!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ckIT! pops up, or after exiting LockIT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ervisor password can be used to unlock a locked work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SUPERVISOR/PASSWORD at the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LOCKIT!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T! is currently available for $14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LockIT! at $149 per file server. 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7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