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Qwik,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 D. M. H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12 Spu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field, VA 22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3-569-7715 (any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ype:  Novell Network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allow the sending of broadcast messages from on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another LAN user o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LanQwik (LQ.EXE) is a TSR program which a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of messages to persons logged to the same server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.  If loaded before the environment hungry commands lik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MPT, LQ only takes up about 10.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 is loaded by typ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Q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Enter&gt; means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 will respond by saying it has loaded and tell you to press Al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.  If LQ is already loaded, you will be so inform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LQ was the last TSR loaded, you can unload it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Alt - followed by Al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Alt -, you will see a screen simi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LanQwik- (1.0)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YNDA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YNN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WRENCE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RIS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LL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NIE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TIE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N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G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el Enter-accept Esc-quit F10-toggle F9-clear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10 users will be immediately visible in the window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 bar will cover the top-most user. If there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10 users logged in, you will see a  in the low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gin of the window indicating that there are addition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ible by using the down-arrow key.  If the user scro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to see users not currently visible and this pushe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ible users "out the top", a  will appear in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gin of the window to indicate additional users can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the up-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LanQwik- (1.0)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YNDA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YNN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WRENCE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RIS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LL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NIE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TIE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N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G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el Enter-accept Esc-quit F10-toggle F9-clear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F10 key will toggle-on the currently highlighted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n addressee of the message to be sent.  Pressing F10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toggle-off the currently highlighted user. 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9 key will clear all ad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Esc key at any time will remove the LQ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turn you to your application or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LanQwik- (1.0)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YNDA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YNN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WRENCE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RIS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LL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NIE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TIE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N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G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:Hey! Arnie, how's things on the LAN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ype in msg or -sel Enter-accept Esc-qui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you toggled all the addressees (in this case only user ARN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Enter key will cause you to be prompt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.  From the message prompt you can press the up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o return to addressing, press the Esc key to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lication or to DOS, or you can type in a message (up to 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).  Pressing the Enter key will cause LQ to atte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nd the message to all users.  The first five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nder's name will be appended to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LanQwik- (1.0)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YNDA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YNN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WRENCE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RIS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LL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ARNIE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TIE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N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G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:_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ype in msg or -sel Enter-accept Esc-qui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Q will give an indication beside the addressees name 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ther the message was successfully sent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rompted for another message.  If your addressee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ssage, you can carry on a convenient dialog for as long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desire.  There are only a few of reasons a messa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 would not be s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The addressee already has his or her messag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(2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 The addressee has run the Novell CASTOF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 The addressee has shutdown his or her comput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ing out.  In this case, you may get a message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 message was successfully sent but, obvious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ee will never rece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:  LanQwik should be a very safe TSR. 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practical use on my company's LAN for several weeks.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 core with some assembly language subroutines.  It was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Microsoft(tm) C 5.1 and linked with Essential Softwa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* resident_C */(tm) and Novell's (tm) Netware C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crosoft is a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* resident_C */ is a registered trademark of Essenti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vell is a registered trademark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