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PS - Map Nove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ert Neal Bar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815 Thornbur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untersville, NC  28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: 73160,1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PS - An addition to Novell's MAP program.  It has on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son for its existence: to map search drives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letter.  Novell's MAP does not allow you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ap a search drive to a specific letter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PS [OPTIONS] DRIVE:=[SERVER/]VOLUME: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 - Specify the desired drive letter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rive should be m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LUME - The name of the network volum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pp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 - The directory on the specified VOLUME for th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 - Use this option to insert a search drive m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out replacing an existing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OT - Use this option to map a drive to a fak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OT - When combined with the "ROOT" option, NOD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use a "DRIVE:\" to be inserted in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ead of the normal "DRIVE:.".  Thanks to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imer for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## - This is where the drive mapping is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the dos path.  SEARCH1 would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em, SEARCH2 would be the second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.  Up to 16 search drive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twork volum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VER - If the network VOLUME for the drive map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a server other than the default server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arget server's name here.  The us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rently attached to the desir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MAPS INS SEARCH1 R:=APPSERV/SYS:APPS/WORDPE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ould map drive R: to directory APPS/WORDPERF on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 on server APPSERV, INSerting the mapp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position (rather than overwriting th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may be in the first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also a second syntax for MA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PS @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is circumstance, MAPS will read driv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s from the file FILENAME.  An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ght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 ROOT SEARCH1 W:=SYS:APPS/WORDPE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OT G:=SERVER1/SYS:USER/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MAPS.EXE has been included to facilitat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merely dumps the passed parameters to the scree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es to pro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OOT option for MAPS requires the use of network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3.0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ish to use DOS environment strings in your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, I have found that the following i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hould use in your login script (HOMEDIR would be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 variable specifying the location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m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(login script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MAPS INS ROOT SEARCH1 G:=%&lt;HOME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, MAPS does not process DOS environment string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@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Novell's MAP command to map a regular (non-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and manually adding that drive to the DOS PATH doe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mplish the same thing that this program does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y I wrote it!  There is an internal table that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ll uses to keep track of network search drives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room for 16 entries in this table.  Since MAPS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able, drives mapped with MAPS will follow the sa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s as drives mapped with Novell's MAP command.  Also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able allows the Novell LOGOUT command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ppings from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ware that to use this command in a login scrip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must be prepended with an "#"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 command is external.  Failure to do so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in script interpreter to read the command lin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roperly syntaxed MAP command - no drive will be m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/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ocument and the program file MAPS.EXE ("the software")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bert Neal Bar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8815 Thornbur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untersville, NC  2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pyright owner hereby licenses you to: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as below; make as many copies of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as you wish; give such copies to anyo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e the software and documentation via electronic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oftware is free.  If you use it, the copyright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s a letter indicating your use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e-licensing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specifically prohibited from charging, 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ations, for any such copies, however made;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ing the software and/or documentation with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s without prior permission in writing from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s and organizations who are engaged in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, "freeware", and/or public domain software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PS on distribution disks as long as charges are made on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basis rather than a per-program basis.  Such pers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ganizations must not represent themselves as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ors, or sellers of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copy of the software may be distributed without this doc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contents of this document must 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no warranty, expressed or implied,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owner is not liable for damages of any kind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reeware software,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are is a registered trademark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