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CALL 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lectronic Mail Program for use with LANtastic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Dah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is a shareware program 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 queue facilities built into Artisoft's LANtastic N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tastic NOS supports e-mail through the NET comman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roach is difficult for anyone not familiar with N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end, Read, 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ply and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Distribution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"CC" carbon copy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py messages to and from DOS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end and receive binar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reate and edit user n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etwork manager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 messages in "MEMO"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blic "bulleti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essages up to 50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ile import in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6 character user 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1.9 has been expanded so the mini-editor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bulletins up to 50 lines long. For longer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editor or word processo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supports both menu-driven an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MAILCALL without any command line parameters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version.  The command lin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/help              displays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/status            displays mail 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/bulletin bname    automatic display of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version 1.7, you were required to enter your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verify that you are logged to a server with the same 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1.7, this has been removed, but the serve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D are displayed on the main menu for referenc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MAILCALL, it first checks to see which servers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gged into, then gets a list of all users logg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ault" server.  The default server is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prompts when you run MAILCALL for the first tim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Config" option i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LCALL main menu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: servername        User ID: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a mail messag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nd a mail messag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te a mail messa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og into a different serve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il a DOS fil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nfigure mail system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/Edit Distribution List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ulletin Files (public notices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Bulletin Fil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forma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uit to DO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row keys or first letter,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own above, you may use the up/down arrow key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menu entry to select (highlight) 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se functions are obvious; you can read, s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ail messages in your mail queue.  You may also log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rver to check for mail, mail a DOS file,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, add and edit distribution lists, display the MAIL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nd help screen or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a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option and there are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(either those sent by you or addressed to you)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screen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TO       FROM      SUBJECT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george    mark      this is a sample message   12/08/88 13:1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ry      mark      phone message from jim     12/08/88 15:23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rk      george                               12/09/88 10:0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rk      bill      reply to: budget request   12/09/88 14:2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or first letter, then press ENTER (ESC to ex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elect a message with the up/down arrow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you can press the ESC (escape) key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thout read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nly the first 8 characters of a user ID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ssage queue.  When you actually read the messag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16 character name will be displayed in the TO an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a message, it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mark       FROM: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reply to: budget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rk, i would like to add the following to this year's budge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C/AT with 40 meg drive,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GA display and multisync monito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CD-ROM driv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Thanks,  -- bill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ESC: Exit to menu 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,  all you can do is press ESC to see th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ply to this messag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te this messag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orward this messag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this messag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opy this message to a DOS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ld message in queu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te the original messag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row keys or first letter, then press ENTER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, Delete, Forward and Print are all obviou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copy the current message to a DOS file.  The HOL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ually the same as pressing ESC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to a DOS file, note that only the firs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a message will be displayed when you read a mes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could be a binary file or from a word proces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n't use plain ASCII format (such as a Word Perfect,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r Wordstar document file).  In any case, the full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in the queue and can be copied to a file for ed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ust to read the remainder of it.  If the file is a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program, you will have to name the file according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run it.  Regardless of what appears on th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creen, the actual file is unaffected and will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to the DOS file. Filtering is performed on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read message screen to prevent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printable ASCII characters.  An example of this is a Q&amp;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only appear as a couple of character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the file was last edited.  The file itself is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 even though it isn't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version 1.8, the keyword "filename: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is used to indicate that the message is a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, MAILCALL will automatically pull the filenam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field when you select the Copy to Dos fil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be placed in the prompt line when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lename.  If you want to place the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he one you were in when you ran MAILCALL)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, or you can modify the filename and add a path, or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If the filename is already in us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 existing file should be overwritten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given the opportunity to override the default filenam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drive/path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ing to a message will bring up a mini-edito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reate messages up to 50 lines long. The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cribed in detail in the "Sending Mail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ing a message will cause the name you specif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on the message, and will resend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eature to Version 1.8 is the "delete original mess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hich allows you to delete the message you are re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thout having to reread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"Send a message" from the main menu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be prompted to enter a destination user nam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ithout typing a name,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distribution list (if any are present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type in a user name, the name will be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irectory that was created by the network manager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ser names can 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enter a name or select a distribution li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editor will appea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bill       FROM: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: sample mai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_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ESC: Exit to menu    F9:Help                      Line: 00 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9 will display the following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all the function key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     - move up, down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right arrow    -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left arrow     - move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 - move down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   - insert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  - delete a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 - move to the start of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 - move to the last character of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+END            - delete all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- insert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    - delete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             - import a DOS file (in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          - re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- done editing; go to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the editor, the curso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line above the message window.  You may use ENTE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to move into the message window, and up arrow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SUBJEC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supports word wrap, and most simpl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features, but doesn't support block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6 option is new to version 1.9. It allows you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ext file (overwriting whatever was in the editor buff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s are imported, all nonprintable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or are folded into printable ASCII, so you may se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extra characters in some word process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finish entering a message, pressing ESC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"send options" menu.  The option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Messag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nd message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a copy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message agai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turn to main menu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rrow keys or first letter, then press ENTER (ESC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here are nearly the same as the read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options given earlier. You may simply send the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copy, return to edit mode, or abort and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same as pressing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you will want to delete messages after r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to them, but you can also delete a message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You will be prompted to select a messa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way as you would to read a message, bu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will display the message header and verify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message.  Typing "Y" and pressing ENTER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to a Differe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command is to check for mail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default server specified in the configuration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reated.  This action only affects the current sessio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change to another server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option and specify the server na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the network manager hasn't added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server you select, or if there is no @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, MAILCALL will not work properly and will no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mail on tha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 DO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ail any type of DOS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ord processor files and even executable program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to enter the destination user name an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wish to send.  The SUBJECT field will be fill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receiver knows it isn't a normal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when the receiver copi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disk from the mail queue, the FILENAME: key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tells MAILCALL that a DOS file has be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automatically be used at the filenam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92 allows you to mail a file to a distributio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as not properly implemented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lect the default server,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used for bulletin files and to specify whether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feeds before and after printed messages, and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un in monochrome or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inting messages, you may want to add form f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d after a memo, depending on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printer spooling feature with form feeds turned 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pages).  Also, MAILCALL will operate in either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 depending on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configuration file is stored in the \LANTA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local disk drive as EMAIL.CNF.  MAILCALL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ntastic subdirectory (and drive letter) by look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environment variable.  If the EMAIL.CNF file isn'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tarting MAILCALL, you will be prompted to enter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other parameters so on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Distribu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lists are provided as a convenience featu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lists of up to twenty user names each.  If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 list, all users will receive identical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"Add/Edit Distribution Lists"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following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Lis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dd a lis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a lis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elete a lis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edit a list, you must add it to the MAIL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The Add function prompts you for an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name.  A list file will be created in the \LANTA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 listname.DL.  Up to twenty lists may b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add the list, then select the Edit function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When you finish entering names, press ESC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nd return to the abo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may be deleted by selecting "Delete a list"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its name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some basic information about MAILCA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files are not to be confused with bulletin bo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.  These files were added to MAILCALL to impleme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"public notice" system.  Instead of sending the sam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a long distribution list, you can create up to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files, each one screen in size.  These file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network drive and path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EMAIL.CNF.  Bulletins have limite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As of version 1.8, security can be impleme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user names to the ACL list in NET_MGR to limit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all bulletins, but there is no support for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of individual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long as each user has read/write access to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, the files can be read and changed.  Note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for two users to attempt to modify the same bullet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;  if this happens, the SHARE program on the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k out all users other than the first and you should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 update in progress" message.  If this happens, just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t again after a few seconds.  If MAILCALL locks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, please let me know immediately.  I've check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eature as carefully as possible, but it still migh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gs in it. I would appreciate knowing of any problem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fixed in the next version. Note: you might get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on editing/updating files by running FASTOPE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See your MS/PC-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ulletin command line option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command (such as in autoexec) that will automatically t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a specific bulleti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CALL /bulletin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bulletin "today" to be displayed immediately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MAILCALL.  Once there, the user may edit and save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turn to the main menu or read another bulletin, etc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designed for the display of a daily "to-do" l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screen when a user turns on his or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or runs a batch file.  Bulletins could be set u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day", "calendar", "projects", and one for each network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meetings and other useful information can be post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worker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bulletin files are also directly readabl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or with the DOS type and pri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you could reference the bulletin "today" with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E: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bulletins are stored on drive E: (a server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create a batch file (or add to autoexec)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bulleti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 PRINT E:TODAY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of "publishing" files for all users is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ile (by adding it to the list of bulletin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low), and then manually copying any DOS fil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Using the above example, you could copy a 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today's schedule to E:TODAY.  As long a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at the bulletin is a Word Perfect file, they can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wn to their PC with a DOS COPY command.  Hav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s a bulletin just makes it easier for all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"Bulletin Files" option on the main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 list of bulletins to be displayed.  You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desired bulletin and press Enter,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bulletin name.  Just as with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the bulletin will be displayed and in this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imited to 18 lines of text.  After reading the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to see the options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ulleti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ead another bulleti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the current bulleti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View the current bullet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to the main menu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d option will return you to the list of bulletins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elect another.  Print and View will print or re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bulletin and the Exit option is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 option is separate from the read option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iting a file it is necessary to "lock out" other user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done, it is possible for one user to edit and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the same time as another user, causing the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ne of them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diting a bulletin and pressing ESC,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Bulleti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another bulleti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modifications made to the current bulletin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the current bulleti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dit the current bulleti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it to the main menu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"Save" the changes explicitly before leaving thi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edited text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save changes to a bulletin and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write privileges to the bulletin directory, you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access denied message.  No changes will be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reads and writes the @MAIL queue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does.  NET and MAILCALL may be used interchangeab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mail.  If you want the FILENAME: featur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nding a file with NET, just fill in the subjec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NAME: filename.ext   as required, with one spac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.  Naturally, if you mail a file with MAILCALL,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recognize the FILENAME: feature, so you'll have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ame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version 2.57 of LANtastic's NOS,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BOX command can also be used to check for incoming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and POSTBOX can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eople have asked me if there is a way to notif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oming mail with a beep or other indication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to implement since the mail is actually stor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not sent to the user's PC.  Two possibilities exist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(resident program) could be loaded into the user's 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periodically poll the mail server, or could watch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 message from the server.  The server would also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TSR that would watch for new mail and broadcast a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the server or user's PC polls the mail server,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s required to check the mail queue.  While possi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ry, this type of TSR is difficult to write.  I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thought to the problem and will implement it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quest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 end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S AND NETWORK MANAG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contains some hidden network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accessed by logging in with a user ID tha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privileges set to A (to bypass ACL security te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MAILCALL for the first time and the USER.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n't exist on the designated server, you will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appear that has room for up to 100 user names (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n't all fit on one screen; use PgUp/PgDn to enter and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100 fields). You must enter all valid user IDs into thi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SC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.DIR file is stored in the serv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server\lantasti.net\spool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all users can find it.  However, only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with user ACL privilege set to "A" (to bypass A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testing) will be allowed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above, the network manager's user nam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"A" option turned on in order to create and mod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IR.  If this is not the case, MAILCALL will not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ILCALL to work, @MAIL in the server's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must have the RWCL access privileges turned 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link: "." =&gt; c:\lantasti.net should have at least R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se privileges, it is possible that MAILCALL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up.  Future versions will have improved error chec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ircumstances, although in my experience it hasn't be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once things are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s are set up by using the MAILCALL NETMG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ate Bulletins".  Just as with the User 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list of filenames.  These files are stored 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th specified in the configuration file. 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ccessible to all users who need the bulletin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/path must be set to allow Read and Wri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files may be protected from modific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 nothing basis.  This means that a user with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an edit any of the bulletins, but one with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an only read bulletins, not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mplement this security feature, set up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server's list of directory/device link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the name "BULLETIN" for example.  Set the drive/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nk to the directory where all bulletins are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xample would be C:\BULLETINS.  Next, ad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 to the access control list and set the "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only for each user (read the LANTASTIC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on security). Network managers and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modify bulletins should be given RWL privile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network manager already has the "A" option set, h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 will automatically have access to the bulleti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"A" overrides all user-level security on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AILCALL is executed, it checks first to se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is running, that the server is available,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logged into the default server.  If the server has g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isn't listening for some reason, it is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to become confused and lock up, although normal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just get an error message. If you do have problem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locking up, please let me know so I can d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path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 creates/u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\server\lantasti.net\spool.net    &lt;--- used by @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nd MAIL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stor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USER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rector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Hidden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DIR       &lt;---- contains a list of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names that mail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t to.  This file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the NETMG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\BULLETIN    &lt;---- a server sub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ull drive and path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is specifie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MAIL.CN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The directory name an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entirely up to you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.DIR         &lt;---- This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etin files. I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above S:\BULLET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 FILES &amp;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LANTASTI      &lt;---- The lantastic program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CALL searches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PATH" entry to find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letter for thi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MAIL.CNF file is stored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distribution lists (*.DL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also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AIL.CNF      &lt;---- This file is created on each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contains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ch as the network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bulletin files, the server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ated printer, form feed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color/mono mod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.EXE   &lt;---- The program itself.  For ease of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rogram sh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antast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.DL           &lt;---- Distribution list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user. 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\Lantast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             &lt;---- a drive letter (optional 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a server where bulleti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py MAILCALL.EXE into the \LANTASTI directory of e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on the network that will be using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Make sure that an @MAIL entry is placed in the serv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directory/devic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Make sure that the designated system manager ID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nd M privileges set in the Lantastic NOS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f bulletin files are going to be used, make certai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ver drive and path are accessible from all machine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:\BULLETIN for example.  This path must have R or R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ileges for all users, and Create privileg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If bulletin files are to be read-only for some us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a unique link for the bulletin drive/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ll user names to the acl with R/W/C privile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After logging in with the system manager's user ID,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ALL.  You will be prompted for a default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the path for bulletin files, followed by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printer name, formfeeds and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After responding to the above questions, the EMAIL.CN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 in your workstation's \LANTAST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If no USER.DIR file exists, you will first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names of all other network users wh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using MAILCALL.  At this time you can just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twork manager's user ID and can always go back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ore nam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After entering the names, press the ESC key.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USER.DIR file to be written, after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see the main menu.  You may now select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manager function: Enter/Edit bulletin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public bulletins. NOTE: when creating bullet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, follow standard DOS file convention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, don't use unusual characters or spaces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s soon as all other network ID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irectory by the network manager, they can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ccess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en user network with a mail server named \\server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users are network managers, two more are allowed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for bulletins, the remaining six are set to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lleti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link list (in NET_MG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MAIL      =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PRINTER   =&gt;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rive     =&gt; c: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  =&gt; c:\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count information for server \\server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    A-M--       &lt;-- network manage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e   A-M--       &lt;-- network manager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ren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b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da    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th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L list for BULLETIN on \\server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    RWC          &lt;-- network manage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orge   RWC          &lt;-- network manager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ren    RW           &lt;-- may read/wri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b      RW           &lt;-- may read/write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e      R            &lt;-- may only read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     R                "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da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ith    R               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or a typica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LOGIN \\server1 jim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USE   D: \\server1\cdrive      (as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USE   E: \\server1\bulletin    (bulletin file a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.CNF for a typica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name:     \\serv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path:   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befor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after: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/Mono: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example used drive E: as the path to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ny unused drive letter could be set up for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ccess, but to keep things simple and manageable,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should be used on all machines, such as Z:. 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your LASTDRIVE= parameter in the config.sys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users are allowed read/write access to bulletin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reason to have a unique drive letter for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drive/path.  If for example you allow all users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rver drive (such as C:) and C: contains the \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hen just configure each user's MAILCALL to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BULLETIN (where E: is NET USE E: \\server\C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etup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 a large network, it might make sense to creat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to help install MAILCALL.  First, install MAILCA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 on the server and for one workstation. 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EMAIL.CNF (assuming that most machines will be alik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plan to use Z: as the drive letter for bullet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reate an EMAIL.CNF with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name:     \\serve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path:   Z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        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befor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after: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/Mono:      C         &lt;--- set to most common mon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py the EMAIL.CNF to the server's bulletin directory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as Z:.  Also place a copy of MAILCALL.EXE there.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NET USE Z: \\server1\BULLETIN  command to the AUTOEXE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chine.  You may also want to create MC.BAT and MAI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ce them in the Z: directory.  Then make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NSTMAIL.BAT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Z:MAILCALL.EXE C:\LANTA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Z:EMAIL.CNF    C:\LANTA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Z:MAIL.BAT     C:\LANTAS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Z:MC.BAT       C:\LANTAST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VERSION 1.92 Copyright 1989 Mark Dahmke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type Z:INSTMAIL on each computer to copy acro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needed for MAILCALL.  If any workstation's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(such as mono vs. color or LPT2 instead of P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easily be changed with the configuration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ater receive an updated version of MAILCALL, jus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MAIL.BAT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Z:MAILCALL.EXE C:\LANT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a message to all users to rerun Z:INSTMAIL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ir copy of EMAIL.CNF intact but will get a new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CALL IS A SHAREWARE PROGRAM.   IF YOU FIND IT USEFUL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50 PER NETWOR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 Dahm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802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COLN, NE 68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Xid:       mdahm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 70120,1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CP:        uunet!ltec!mdahm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called MAILER for a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