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12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, MEG31, MEG32, MEG33, MEG34, MEG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