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v0.9 (16th 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Leung, England, CompuServe ID: 100275,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tWare server administrator has probably at so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eded to post messages to Users who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 Novell would probably suggest that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RITE statements into the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tactic is that in addition to hav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fting your message, you'd also need to plac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your message. This is obvious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the opportunity of reading it, before i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there are more elegent ways of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gin. Perhaps by using one of the man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commercial utilities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needed something really simple and fre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terfere with the normal login sequence wh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utilities of this type requires a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or three, before the program displaying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However, there are occasions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ervention. For example, executing such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gin script means that the script itself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preventing the Supervisor from carrying out an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login script. Also, any autom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s which log on to a server, could also be upse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auses indefinitely in your login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think of an imaginative name for my 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simply called it 'Messag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will simply display a message containing up to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Each line containing up to 68 charact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inserted into your NetWare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'Message' will remai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up to 20 seconds, after whic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and terminate. The normal network login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eeds more time to read the message,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P' key to extend the time-out for a furth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is can be repeat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can prematurely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for rapid entry into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essage file can be found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is a simple DOS text based utility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/486 PCs fitted with colour VGA monitors, and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to 6.0. Code page 437 is also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use any text editor, such as DOS 5.0's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login message. You could even us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save your message in ASCII Text forma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aved as MESS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should not have more than 16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lank lines), each line not having more th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ncluding spaces). Anything over and abo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 of your text file will always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 this is assumed to be the title. Subsequ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LACK. All on a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tion at present to allow different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sure that you are in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EXE and MESSAGE.TXT, befor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 DOS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ESSAGE.TXT fi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SSAGE=F:\LOG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include the '\' at the end of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umber of pre-defined messages, you coul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ogin script writing, use this SET paramet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into the SYS:PUBLIC directory of a NetWare 2.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x server, your System Login scrip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t environment to point to directory hol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T MESSAGE="Z:\\PUBLIC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Z:\PUBLIC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emov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T MESSAGE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/? will provide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will return a DOS error-level of 1, if no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found. This could be because MESSAGE.TX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you do not have Read/FileScan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, or the SET MESSAGE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of 'Message' on 16th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Due sometime before Christmas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to you for using this softwar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is program. No charge shall be ma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isk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is to be installed into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50 networked PCs, please send a shor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, just to let me know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I promise not to send you any junk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simple utility that was put together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equirement. If you find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feel free to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75,366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