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ACTIV v1.10 - Automatically activate deactivated MHS internetwork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is an MHS gateway which will automatically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ternetwork hosts that have been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 hosts will be deactivated by MHS if an error occ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HS Connectivity Manager tries to connec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 host.  These errors could occur because a 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mporarily down, or because a backup program has dis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once the host has been deactivated, the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must manually reactivate the host in MH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nnections will agai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automates this approach by running as an MH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Each cycle it looks for internetwork host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activated, and reactiva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is provided for your use "free of charge".  The MHSACT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MHSACTIV, we'd like to invite you to check out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like MHSACTIV, and you feel so mov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AC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ake your MHS server off-line.  (Exit the MHS Connectivity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Run the executable program, MHSACTIV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ill create a gateway named -MHSACT, and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necessary setup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remove MHSACTIV from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MHS Directory Manager to delete the -MHSAC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ACTIV can now automatically reactivate any deactivated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stalling MHSACTIV, go into the MHS Directory Manag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"-MHSACT" gateway definition to include "ALL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Comman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